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0 Credit Service Center V1.7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0 Service Package is $20 and service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edia, Inc. at (800) 755-82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Falken V6.69b and V7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in Menu in BB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____ 900srv.exe /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/TABS is required. (Otherwise 900srv is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sier Technologies instead). If you want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srv.cfg setup 900srv.exe with 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____ 900srv.exe 900srv1.cfg /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up 900srv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text editor and create a 900srv.cfg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bbs.exe of FALKEN (if used no paramet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ection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nd section is optional. Use one s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5 call and the other section for the $10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are the same as the new upgrdoor.dat except for la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4-6400                            &lt;---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nnick                             &lt;--- TABS/Tessier Trust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           &lt;--- Number of entries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,000 Credits $10 worth (lvl 4)    &lt;--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read flags "2 is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Read flags 3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Post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Post Flags 3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Download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Download flags 33-64 (Falken 7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Upload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Upload flags 33-64 (Falken 7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0000011010     &lt;---- General Permission Flags 13 or 14 (Falken 6.6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&lt;---- Level "-1 means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       &lt;---- Number of days to extend account from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 blank line&gt;   but if account is expired from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00       &lt;---- amount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&lt;---- amount uploa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&lt;---- Use Credits? 1=Yes, 0 = NO (only with 7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    &lt;---- Account Type  (only with 7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10.tab  &lt;---- Use tabs10.tab as the codes file (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 blank line&gt;   the number of codes at the top!) next sectio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,000 Credits $25 worth (lvl 4)   &lt;--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read flags "2 is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Read flags 3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Post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Post Flags 3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Download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Download flags 33-64 (Falken 7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Upload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Upload flags 33-64 (Falken 7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0000011010     &lt;---- General Permission Flags 13 or 14 (Falken 6.6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&lt;---- Level "-1 means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       &lt;---- Number of days to extend account from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 blank line&gt;   but if account is expired from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000      &lt;---- amount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&lt;---- amount uploa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&lt;---- Use Credits? 1=Yes, 0 = NO (only with 7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    &lt;---- Account Type  (only with 7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25.tab  &lt;---- Use tabs25.tab as the codes file (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odes at the to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A "2" in flags means ignore (leave it alone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are mandatory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 up tab10.txt file and tab25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ree flowing text file. Use "$system" to put your system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900srv.cfg automatically into your text file.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stomize this file. True Media uses 7 digit phone number for system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ssier uses 3 digit number for your 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900 number for tab10.txt is 900-622-82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900 number for tab25.txt is 900-622-5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 up Redemp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tting up an account with True Media and sign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1270 Clearmont St NE Bldg. 1, Palm Bay, FL 329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755-8227, you will be able to download redemp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demption code is 7 alpha-numeric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y are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10.tab must reside in mainbbs.exe directory. S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&lt;-  number of redemption codes (max is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9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3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43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ust add the top line to your list of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use MSDOS 5.0, please use share.exe in autoexec.bat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id 5.0!). Other versions of share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 up compac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uce the size of your (redemption codes), run "comp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compare you redemption code file with 900srv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e the codes already used.  Notic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your 900srv.dup file. Run this as a Falken extern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the redemption code file to be pru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mpact 900srv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REAT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intains a '900srv.log' file contain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have entered the redemp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 '900srv.dup' file is maintaine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make sure user don't enter code number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nother user does not use someone else's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ctually delete the old redemption codes in you redem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lete entry in dup. (compact does this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bbslog.txt contains information such 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mption codes or ok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demption software is shareware and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$20 to get ANY support and it is required afte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opyrighted by William Bell and Two Minute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  For updates contact Two Minute Warning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 Gate Hous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nrietta, NY 14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ll my BBS at 716-359-47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