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SM Version 1.4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 System Manag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F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CBoard Doors &amp; Utiliti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TPASM  (C) Copyright  1992-1995   Gary Meek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725-C Old Norcross Roa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Lawrenceville, GA 3024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BBS -- (770) 962-1788 (V.FC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(770) 995-2692 (V.32bi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Dec 31, 199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TPASM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&amp; Warranty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About the Author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Where to place the file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How to use TPASM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Command Line Arguments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egistration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How to obtain updates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The future of TPASM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Revision History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Acknowledgments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Thank-you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1  External File defintions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2  PCBoard version numbers on Main Menu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TPAS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ystem Manager for Third Party Applications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signed to allow Door and Utility Authors to creat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 allow the Sysop to  edit various parameters of the 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or each User,  much the same way  PCBSM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tandar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andles Moving/Swapping/Copying conferences around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handle message pointers, user flags and last 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ndard PCBoard  Users record as well  as the swa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Dynamic area for each TPA area installed. The CNAMES.@@@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.  For PCBoard 15.0 CNAMES.ADD records are also mov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2 CNAMES.IDX  records are  updated and for 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DO.CFG records are updated and UUCP files are supported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22 AREAS.DAT records are updated instead of PCBFID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hareware product.  TPASM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 There are no warranties, expressed or im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of TPASM.  Sysops who install  TPASM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TPASM.  For registered copies of  TP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Meeker warrants that  TPASM will  perform 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 In  the  event  that  TPASM  does  not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I may elect to fix  TPASM or refund the amount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ifi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not  be liable  for any damages,  whethe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r consequential arising  from a  failur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in the manner desired by the user. I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damage to data  or property  which  may  be 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 TO YOU FOR ANY DAMAG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PROFITS,  LOST SAVINGS  OR  OTHER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YOUR USE OR INABILITY TO USE THE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 programming  for fifteen, starting with  my first IM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home built computer. Most of my programming experi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y and BASIC  (QuickBasic most often)  although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k in Turbo Pascal. I have written inventory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 processing systems for a couple of clients.   I sta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 1986 as a Technical Support BBS  for the  company I wor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quickly became  a public BBS  and I started wri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me in it's operation (PCBoard 10.0) and wrote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the files over when I upgraded to PCBoard 14.x.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I have written or had a hand in modifying are CL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COM (ANSIPCB.COM) and CALLS.EXE.   This is my fir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leasing SHAREWARE and I hope it will be a goo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TPASM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What directory do the files need to b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needs a few files to run properly. First, it need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the other PCBoard files. If a path i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PASM will  first look in that directory for the file,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in the current directory for the file (as with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to find it there,  it will check the Environment for  PC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present it will use the FileSpec returned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fails, also, then it will check the Environment for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DIR and test again for the file. If the file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error message will be printed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the PCBoard file PCBSM.CLR is used to define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,  which is designed with  the look and feel of  PCBSM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lor scheme you hav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erform it's editing magic though, TPASM need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PA control file for each TPA to be viewed/edited which  def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hat fields are present and their data types, etc. 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urrent directory and if not present  will check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the program loaded.  A future version  of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st likely have a .CFG file to defi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ile(s) TPASM will require are TPASM.KEY and a  .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PA area to be viewed/edited.  For a  fully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PASM, only a TPASM.KEY file  will be required.  Optio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 Door or Utility might want to include TPASM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ather than write a separate such program. A .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with this copy of TPASM  that enables viewing/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PA area, but not others.  A .KEY &amp; .TPA file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&amp; edit TPA information and NOT for the Conferenc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How do I use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the program, you will be in the Main Menu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main features of TPASM.  To make a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you may use press the  Letter shown in  the first colum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cursor keys or TAB key to highlight the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 ENTER key.    Some selections  will not b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registration type) and will be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indicate that the sele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User Info File TPA Maintenance" to view/edit the TPA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. You will then be shown a menu of the TPA are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ed in your USERS.INF file.  Those that 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/editing will be shown in  a different color  fro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  You will not be allowed  to select those that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/edited.  There must be a .TPA definition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area  (and a  .KEY file for unregistered versions)  before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now how to handle the TPA area.  After selecting a TPA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 a screen very much like the PCBSM  screen for edi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cord.  Many of the same functions for moving from 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re available and on screen direc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is release, Editing is not  complete and only the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definitions are worked out.     Since there are n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s though, this is not important yet. TP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CBoard 15  PSA installations are included so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editing  these screens if  you are  running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TPAS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 "Edit TPA Definition File"  to  view/edit the TP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then  be shown a menu  of the  TPA area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your USERS.INF file. In this release, 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 of the function completed.  In  a  future releas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Door &amp; Utility  Authors to create the TPA file.  Sysop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wed  to change  the file,  but only the  display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ortion of it.  The actual parameters will only be 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program author for his/her TPA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Rearrange Conferences" to change conferences arou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ne feature currently in demand.        Afte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 you will presented with a screen in which you ma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o be changed.  You may move around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TAB keys  and after entering all the conference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tart the process.   You will be firs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rmation and  if you  left any lines blank, lines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 up to fill the vacant slots.   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/Swap/Copy the CNAMES.@@@ records for the conferences. 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cess  each User  Record and the  User Record 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top right of the screen.          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ADD records will als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: Make backups of your CNAMES, CNAMES.@@@, CNAMES.AD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USERS.INF files.   I have tested the program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nything could go wrong or power loss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result in a loss of these files.  The program re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directly to these files. Also shut down all no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first column, the left &amp; right cursor key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ru the Swap, Move &amp; Copy options.   You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bination of these options in a single pass.   PgDn &amp; Pg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through the several pages of conference moving tha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.  (Unregistered version is limited to 5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Swap Conferences" to Swap two conferen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also be swapp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in one of the two co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Copy Conferences" to Copy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not changed if they w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Move Conferences" to Move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 the sourc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will  be changed to the dest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in the sourc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TPAS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 range of conferences is the same as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by moving conferences up or dow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insert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50-190 to 60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delete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60-200 to 50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ill move them in reverse order if the Target ran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within the range to move.  (The same applies for swap &amp;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Zero Message Pointers to zero out LMR pointers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ast Message Read pointer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ort Conferences" to sort conferences alphabet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ge you will define. (Unregistered version is limited to 1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Edit Conference .LST files" to edit the BLT.LST, SCRIP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.LST or CMD.LST for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as added to TPASM to make  quick editing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 got tired of the sequence of keys required und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from one conference to another. Now with Ctrl-PgUp or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from conference to another.   Also with the F4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ick from a list of conferences. Includes Search &amp; Repla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eature available in TPASM is the ability to Export &amp;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ith an ASCII copy.  Pressing ALT-X will Ex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SCII file with the extension of .D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ST file.   This file is a comma delimited file and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ritten to their full length to line them up for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's are a hassle to work with but this allows you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with all the data using a text editor and t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pressing ALT-M. If the .DES text file has more lin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ST file,  it will be expanded to the number  of lin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there are less lines then the size will remain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imported lines will be changed accordingly. If the .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 in the directory where the .LST file is, TPAS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 the current directory. If it not found there t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 and a beep will occur.    This allows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anges that need to be made to the first few lines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nferences and importing i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Edit External Definition File" to define additio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ndled by TPASM when changing conferen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ortant part of TPASM. Taking care of PCBoard'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job is one thing, but Doors  (especially Mail Doors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/ Export programs) also need to be handled.   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-Mail  uses a file  named CONFDEF.CNF that  contain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nd which network the conference belongs to.   If you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/Import programs,  it also uses a file for each networ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last message exported pointer  as well as such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's conference number, the Export/Import flag, Tagline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Echo Only flags and Check Dups flag (and probably som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TPASM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maintain this information also.   TPASM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owing you to define the format of the fil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e door should provide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registered version is limited to 1 entry and UUCP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Externa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CONFDEF.CNF                  0      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NETS\*.CNF                   0      0      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BLTS\CAMB* 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FILES\CAMF*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@@@                         0      2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ADD                         0      0      0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entries MUST NOT be made, but do show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to handle those files. The definition of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The full Drive:\Path\Filename.Ext of the file(s)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ldcard characters '*' and '?' are allowed and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all files found that match that filespec (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re may be files that match a filespec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Type: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Offset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Offset Value by reading byte at address specified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Offset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Offset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Offset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Offset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: Rename the file. The file itself will not be 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must be changed as it contains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in it. Cam-Mail uses this for which Bulletin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irectories to scan. The other 3 fields are un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ldcard '*' character may be used in the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: UUCP conference list file (registered version o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Type: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Size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Size Value by reading byte at address specified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Size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Size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Size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Size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The Offset value to where conference data starts.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AMES.ADD has no offset so TPASM uses 0, and CNAMES.@@@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ger that defines the size of each conference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n offset of 2. If the Offset is to be read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will contain the address from which to rea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irst byte is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 The Size of each conference record. As an example CNAMES.A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bytes per record and for CNAMES.@@@ TPASM must rea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rm of a 2 byte INTEGER 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TPASM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hell to PCBSM" to run PCBSM from within TPASM.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"Shell to xxxxx" selections can be made available (up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reating a TPASM.CFG file.  Each line of the fil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seperated by comma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M, C:\DOORS\CAM-MAIL, USER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tem is the name to be shown in the menu.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ath to switch to if needed.   The third item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run.  Be sure to include full Drive:\Path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 the directory switched to o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NO Forces B/W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LOR Forces Color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Reports video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egister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not free software. TPAS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5.00 and may be paid by check or money order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 product will expand the number of entries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Conference Rearrangements, Zero Last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, sort ranges, and external file defini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ore operations in a single pass thru the Users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llowing the program to be proper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How will I ge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available directly from my BBS and 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other fine BBS's  as soon as  version 1.00 is released.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only be posted on my BBS. The .KEY  files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my BBS after registration is receiv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iled out with the latest release on diskett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TPASM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What is the future of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TPA definition file creating/editing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hors, then for use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User File maintenance to include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data types as they arise.   Input from Author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determine these types.  I am depending on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uthors who have a need for this type of program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s that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0.90�      TPASM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7-92   0.91�      TPASM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n't finding PCBOARD.DAT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in USER.INF file reading/wri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got LastMsgs pointers were LONG Int- big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to /AH &amp; Far Array's to exte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3-92   0.92�      TPASM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.DAT was being read improperly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being skipped over contained a comma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Copy &amp; M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creating CNAMES back into code 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stead of doing it at each chang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slower tha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4-92   0.93�      TPASM four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failed to test it with less than 4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t issued an error with less than 40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TPA's were defined it would issu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7/92   0.94�      TPASM fifth Beta 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Last Message Pointer Ze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1/93   0.95�      TPASM six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range Swap, Move &amp; Cop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upport for more TPA definitions &amp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0 PS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PCBoard 15.0 compatibility using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text CNAMES generation as PCBoard 1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 does not read this fil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01/93   1.00       TPASM first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esigned User interface for enter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rranging data. Combined all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option to allow different oper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pass thru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ort Conferen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External file handling for Do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mov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TPASM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1/93   1.01       Maintenenc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count off by 1 i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M was not run to update USERS.INF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number of conferences with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Fix: Block moves were not being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erse when the target was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being moved.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25/94   1.10       New Featur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the ability to edit BLT.LST, SCRIP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.LST &amp; CMD.LST within TPAS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SCII file import &amp; export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1/94   1.20       Maintenence/New Featur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for PCBoard 15.2 new extend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s and CNAME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9/94   1.21       Maintenenc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that blank conferences are no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NAME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16/95   1.30       Maintenence/New Featur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error reporting for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file access on reading key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R/O attribut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upport for PCBFIDO.CFG &amp; UUC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1/95   1.40       New Featur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Global Search &amp; Replace to 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5/95   1.41       Maintenenc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"Press any key to Terminate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FIDO.CFG, CNAMES.ADD or CNAMES.ID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31/95   1.42       Maintenenc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upport for AREAS.DAT tha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FIDO.CFG file (as far as TPASM is conce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SCREEN.LIB for 486 CPU Cac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are in order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vid Terry and the entire staff at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the Sysop's who registered TPASM in it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Snow of Rocky Mountai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TPASM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1  External File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ternal file definitions are provid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ersion of any of the programs, you should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to be sure that data is the same. Note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be edited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-Mail Version 1.30 to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DOORS\CAM-MAIL\CONFDEF.CNF                  0      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DOORS\CAM-MAIL\NETS\*.CNF                   0      0      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:\DOORS\CAM-MAIL\BLTS\CAMB* 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:\DOORS\CAM-MAIL\FILES\CAMF*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 Version 4.00 &amp;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DOORS\QMAIL\CONFLAGS                        0      0      0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PCB\MAIN\CNAMES.DAT                         0      2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&amp; New File Scan information is maintained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SM to change anyth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Mail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TPASM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2  PCBoard version numbers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shows the version of PCBoard deteced by TPA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version number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Indicates no additonal fil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1  Indicates a CNAMES.ADD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  Indicates a CNAMES.IDX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1 Indicates a PCBFIDO.CFG file was found (and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2 Indicates an AREAS.DAT file was found (and vers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 for each version are found they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moves made.    PCBFIDO.CFG will only be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TPASM as will any specified UUC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s true of the new AREA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file support is not foolproof. It will attemp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ny conference that has been moved  but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have to have a number it does not know what to do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 If you need to use TPASM to update these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increase it's abilities to handle this 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