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LST.PPE -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by BootSoft! and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creates and displays an on-the-fly door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by reading your DOORS.LST file.  Doo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set within the DOORS.LST file will not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or also let's you plug in the File_Id.Diz fi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ve files from each door you run and they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econd menu by your callers to give them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door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a command for NEW type callers letting them kn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p to 60 door games and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sample DOORLST.CFG file with you BBS path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of the CFG file is described with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dd this to your CMD.LST with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B" twice and cursor up 5 time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LST option with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"OPEN" comman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PL\DOORLST\DOORL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en your caller enter the OP command for do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If you don't want to let the PPE display some do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.LST file such as SYSOP commands or doors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security level in the DOORS.LST file. 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s have been hard coded in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r Sysop and Co-Sysop doors are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.LST file that is editted within PCBSetup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1.DIZ, 2.DIZ etc files will be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py your DOOR FILE_ID.DIZ files into whatever sing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(I use "DIZ" under the DOORLST DIR)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name the DIZ file to the same number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.LST  The first door in DOORS.LST is "1.DIZ"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.DIZ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want to use this feature just ignor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have up to 60 doors for thi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782-1122 USR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1:317/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upport Conference carried on most mail networ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