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Another Brick In The Wa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BSes today feature some sort of graffiti wall or oneliner doo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reat outlet for short bursts of communication between call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the posting of material often too brief for the message b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any of the graffiti wall doors available are la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end of things, and provide few extra features. Another Brick I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to address this problem.  Users of The Wall will enjoy it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e of use, while Sysops will enjoy its flexibility a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Featur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ssembly language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speeds up to 115.2k and 16550 U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ANSI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ultitasker aware (DESQview, Windows,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plit-screen chat with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ulti-node cap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Running The Wal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executing WALL.EXE is: WALL &lt;config file&gt; [local]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s a 7-line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Dropfile type  [RA,WC2,WC3,SF,PC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Dropfile path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: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: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6: COM port interrupt  [1-7, 0 for FOSS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7: Use error log?  [TRUE/FAL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the utility MAKECFG.EXE, which will request this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onfig file to be created?  Name the file.  Ex: WAL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type?  Enter one of the following codes:  RA - D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C2 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C3 -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F 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CB -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/name of dropfile?  Where the previously designated drop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? 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? 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interrupt?  The interrupt of the COM port given in 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id interrupts are values 1-7.  Enter 0 to use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ote that this is asking for the INTERRUPT numb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 port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are unsure of what this value should be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the typical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1 -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2 -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3 -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4 - 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errors?  Enter TRUE to write all errors encountered to a log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not to lo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A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es of Syr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must be run from the directory in which all its files are located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 you run The Wall from a batch file such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.EXE WAL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Wall locally from the command line, add the parameter LOC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Other Command Line Op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 can also be added to fine-tune the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your W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=x     Sets the maximum number of lines (1-65535) to be shown o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of graffiti past x are still retained, however,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 to change the limit.  If no limit is specified,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ll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  When the wall is viewed, places the lines of graffiti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the graffiti is shown exactly how it is written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-justified), but with this parameter the graffiti is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   When the wall is viewed, centers each line of graff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    Separates each line of graffiti on the wall with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CTL    The Wall now uses the numeric keypad arrow keys to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entering graffiti; however, the controls from v1.0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d and may be continued to be used by those who pref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parameter to display the old control option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Writing on The Wal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n the wall is extremely simple.  After a user has selected "W",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line of text, and given the option to hit TAB to chang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SC to randomize text color.  Hitting TAB allows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, background color, and blink attribute.  These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hanged via the numeric keypad; please note that to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 Lock must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ESC causes each subsequently typed letter to have a differen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and this will continue until the user presses ESC again or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manually via TAB.  The Wall will not allow text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/background color, and will not save empt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's flexible color options will provide you and your us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id and exciting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Profanity Fil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allows the Sysop to define a list of words or phrase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wall.  To do this, simply place all undesirable words/phr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 line, in a text file named CENSOR.LST; if a user attempts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graffiti containing one or more words in this list,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that his message is not appropriate and the line will no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all.  For a whole-word filter (i.e., filter "ass" but not "assum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paces or underscores around the word in CENSOR.LST (i.e., "_ass_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Sysop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Wall's Sysop functions, view it using the (S)ysop Wal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When the wall is viewed this way, a status bar appears abo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howing who wrote it and when.  The prompt also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available only to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]elete       Removes the specified line or range of lines from the w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entering the starting number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ending number or press RETURN.  If you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, only the line you initially specified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enter a second number and complete the range,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at range will be deleted.  To delete the wall enti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delete the file WALL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eprimand    Some users like to take advantage of the anonymity of graff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lls and write offensive graffiti.  This is not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all; not only can the Sysop easily find out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line of graffiti, but this handy feature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 reprimanding of such users.  The user who po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ffiti corresponding to the specified lin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 a reprimand the next time he enters The Wall; t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yourself to see exactly what it does.  Although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eplacement for direct Sysop intervention, it is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 to handle users who may get a little out of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not advisable to use the Delete command in a multinod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other users are in The Wall.  Wait until nobody el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before performing such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using The Wall locally has access to these Sysop functions,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lso be granted this access via inclusion in the SYSOP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profanity filter file, create a text file containing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sers whom you wish to have access to Sysop Wall View, with o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.  The name must match up exactly, or no extended acces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local or remote, the Sysop defined in the config file alway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Sysop Key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user is in The Wall, the following functions ar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1] - Toggles status/hel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2] - Activates chat mode.  Hit ESC to exit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3] - Drops the local end to DOS, and displays an appropri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4] - Kicks the user out of the door and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 - Kicks the user out of the door and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Suppor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by calling the support BBS, sending Fido Net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ing Internet EMail to sstuart@attila.stevens-tech.edu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low on registering for info on the support BBS. 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and bug report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Registering The Wall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 of The Wall, MAX=10 is forced and t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emly delay upon exit.  However, these annoyances can be eli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, which costs only ten dollars.  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free minor and major upgrades. 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, print out REGISTER.TXT and send it to the address listed. 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ember of FidoNet, your registration key will be conveniently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If not, you can call the Wall support BBS to download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mples of Syr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08/914-9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1:107/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oteAccess v2.5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R Courier HST V.34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using the exact name and password specified on the order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key will be waiting as an EMail file att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key can also be obtained instantly by calling a 900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instant registration are available in the 900 Service ar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your registration key, simply place it in the director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ll files and rename it to WALL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Wall is available on Temples of Syrinx;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calling the board and downloading it, or FREQing the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e sure to try these other great doors by the sam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                Type                 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arch and Destroy             �Battleship game      �SA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ord Blast                     �Word puzzle game     �BLA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deScan                       �Nodelist browser     �NODESCA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Special Than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Testing Team: Dave Back        Beta Testing Site: Paul's Bou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t Edelhauser                     Sysop - Paul Tric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ul Tricoli                        609/242-0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was written using URDoor comm routines (c) 1995 Kenneth Bleds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rick In The Wall online graffiti wall door (c) 1996 Scott St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other Brick In The Wall is permissible and en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no fee be assessed for its distribution other than an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that may be associated with the medium by which it is distribu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must be distributed in its original archive form, unaltered an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