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v1.3 from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*.EXE and *.DIC files to your War of the Wor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1.2 from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*.EXE files to your War of the Wor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1.0 from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*.EXE, and *.HL* files to your War of the Wor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