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rivia Master's Den Installation Program Instruc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ivia Master's Den (TMD) uses subdirectories to organ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program files.  Therefore,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has been provided to make installation as smo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npacked the TMD distribution archive,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un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D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read the TMD.NEW text file.  This is the program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and release notes documents.  It may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regarding updates, upgrade instructions and other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or upgrade the TMD program files, please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If this is a first-time installation, create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MD.  For the purposes of providing examples,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C:\BBS\T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Unpack the distribution archive or copy the files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the \BBS\TMD subdirectory or into your existing T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Change to the \BBS\TM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Execute INSTALL.EXE.  The INSTALL program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subdirectories and will also place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subdirectories.  This will not har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s unless otherwise stated in the TMD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 Upon completion, INSTALL.EXE will exit, leaving you in the T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At this point, you will need to read TRIVDEN.DOC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rocedures outlined therein (if this is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).  If you are upgrading from a previou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instructions outlined in TMD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