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ROM Version 2.20   Released Jan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- 1996  Michael Robin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SFROM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SPITF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SF-ROM 2.20 - The Spitfire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SF-ROM 2.20 - The Spitfire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RT, FOSSIL, DIGIBOARD.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 3.51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s, ZIP &amp; Text Viewer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ds, Supports Pioneer Disk 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Protocols, Disk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 Menus, Auto File List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30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SF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F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SF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