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ockland Trivi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5 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Great Rock &amp; Roll Trivia Door Game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Zippy's Loung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do 1:342/102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being distributed as Shareware. Under this conce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e SHAREWARE (unregistered) version for a reasonabl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evaluation after which you should either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distribute Rockland Trivia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land Trivia is a Rock &amp; Roll Trivia Door that can be used on ANY BB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DOOR.SYS file.  Rockland Trivia give callers a chance to tes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&amp; Roll knowledge by asking a wide variety of Rock &amp; Roll trivia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60's, 70's and 80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in which you can Register Rockland Triv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your individual key file, which will allow the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ered mode.  Look for details on how to do thi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Rockland Trivia has 2 limitations as oppo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.  Other than a pause going into the program and out of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in the REGISTERED version the Sysop can also se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that the user can answer in any one session.  The delay is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your copy of Rockland Trivia and you will als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number of questions(as many as you want!) when you registe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 your individual key file.  This is not in place to be annoying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courage Registration of the product to cover the cost of programm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pport.  Future versions, updates, and support of Rockland Trivi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FREE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Rockland Trivia is very simple.  The first 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is unzip the entire archive into whichever directory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 Rockland Trivia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cluded INSTROCK.EXE.  This will install Rockland Trivia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 is get the needed information for your rockl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program will ask you for the FULL path to your Door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name, Sysop name and how many questions are allowed per d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 your copy of Rockland Trivia, you can set this las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.  I recommend somewhere between 20-40.  If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land Trivia is NOT Registered, then this will automaticall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w you're ready to run Rockland Trivia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IMPORTANT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O READ ON TO (UP AND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is basically up to you.  Depending on which BBS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.bat file may look a little different.  Refer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formation on running Doors from your BBS. 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bat file which would run Rockland Trivia from a Wildca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LAN ROCKL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est Rockland Trivia before putting it up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locally at any time by typing LOCAL after the call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ROCKLAN ROCKLAN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land Trivia also supports the use of Fossil drivers.  To tell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driver instead of the standard COM ports, just put /F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LAN ROCKLAN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etected, Rockland Trivia will print a message to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back to the BBS gracefully.  *Please Note:  No fossi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un this door.  If you are operating on standard com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, then use of the fossil driver is no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land Trivia supports COM 1-4 on the standard IRQ's - COM1/COM3 =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in the .CFG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LAN ROCKLAN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LAN ROCKLAN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Rockland Trivia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UP AND RUNNING: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take quite some time for your users to get through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are available with Rockland Trivia.  There ar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  With more on the way....Registering Rockland Trivia will als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se new questions before anyone else can access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with the archive is a nightly maintenance progra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ce a night.  ROCMAINT.EXE should be lef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Rockland Trivia files, and you can make a call to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ightly event .bat file.  All you have to do is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the file....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m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land Trivia also creates a HIGH SCORE BULLETIN that you can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ulletin Menu.  Rockland Trivia creates an ascii and and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user leaves the door.  The ascii bulletin is ROCKLAN.BL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ulletin is ROCKLANG.BLT.  Notice the added "G" on the end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!  You can rename and move these simply by putting the comma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.bat file that calls Rockland Trivia.  Here's what my .bat file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or running Rockland Trivia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lan rockl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rocklang.blt bull10.bbs             &lt;- Renames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ull10.bbs c:\wc30\bull            &lt;- Moves it to the prope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.bat file renames the ansi bulletin to bull10.bb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t to my Wildcat bulletin directory.  Since Wildcat does not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ii version of the bulletin, I don't bother doing anything with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reated.  If your BBS type needs the ascii version, you coul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move it just as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archive you will find ROCK-AD.ANS.  This can be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gon screen telling your users that Rockland Trivia has arr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nd to try it ou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SET the High Scores at ANY time by deleting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LAN.BUL...This file keeps track of the High Scorers for bo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High Sco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ROCKLAND TRI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land Trivia is a very easy game to play, but is also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time and effort was put into obtaining the quest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ing the correct answers.  There are some easy question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but also some that are quite obscure.  Hopefully, eve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Rock Trivia addicts out there will have troubl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iven a Rock Oriented question and then given 3 possibl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must try to select the right one.  In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land Trivia, the user gets 20 questions per day.  Each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1000 points.  Each INCORRECT answer will dock 500 poi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core.  Their score can never go below 0.  So a possible perfec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20,000.  But...in come the BONUS QUESTIONS!  When a user ha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20 questions, if they have between 10-15 RIGHT, then they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nus Question worth 5000, between 16-19 they receive a Bonus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h 7000, and a full 20 right, they will receive a Bonus Question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!  So, the best possible score would be 30,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so only allowed to play once a day even if they don't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questions in one session.  This feature was added because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ives me crazy when users call my system 5,6,7, times a day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 their door game each time.  Go in, play, and get out...that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looking at it.  Free up time for other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Enjoy Rockland Triv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&amp;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y problems while the door is running, it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dframe.err" and list the error in there.  I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nd some additional information on fixing the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.qb"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Lynn for her continued support &amp; assistance.  Without out her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abbling idiot and the computer would be in a million pie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all my Beta Test Sites along with the Distribution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.  Thanks to all these folks for putting up with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make sure you receive as bug free a versi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House BBS       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81-2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Express Node 1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57-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Express Node 2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71-6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BBS                       Beaumon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929-5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bbit Hole BBS        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71-2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&amp;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ieve support and newer versions of Rockland Trivia as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's Loung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REQ an up to date listing of ALL Lounge Software Door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1:342/1020.  FREQ: NEWDOORS.L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