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IZE KRAKK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5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Priz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y's Lou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do 1:342/102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evaluation after which you should either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PRIZE KRAKKER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ZE KRAKKER is a Prize Utility Program that can be used on ANY BB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DOOR.SYS file(52 line version).  PRIZE KRAKKER give callers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rak the 4 number combination that has been randomly set and win a p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ysop,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in which you can Register PRIZE KRAK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individual key file, which will allow the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mode.  Look for details on how to do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PRIZE KRAKKER has no limitations 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n any way, other than a pause going into the program and out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pause is disabled once you have Registere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cieve your individual key file.  This is not in pl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just to encourage Registration of the product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time and support.  Future versions, updates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ZE KRAKKER are yours FRE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PRIZE KRAKKER is very simple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s unzip the entire archive into whichever directory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PRIZE KRAKKER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the sample configuration file (pkrak.cfg) that c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 An explanation of this file is included next.  This 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the same name as the sample pkrak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resides in the same directory you have the rest of the archive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with PRIZE KRAKK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ULL path 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      &lt;- Security Level needed to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been any winners and also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ize awar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rak.cfg file MUST contain 5 lines!  Line 5 should be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security level.  In this example, anyone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or more would be able to access the Sysop features in the game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 the sample pkrak.cfg file is initially set to 0.  This is done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hat you want to test the door locally from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e the Sysop features.  PRIZE KRAKKER reads back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0 when run in local mode from the Dos Prompt.  If you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 you put the door on your BBS, ANYONE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're ready to run PRIZE KRAKKER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IMPORTANT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O READ ON TO (UP AND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.bat file may look a little different. 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running Doors from your BB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file which would run PRIZE KRAKKER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K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AK PKRA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PRIZE KRAKKER before putting it up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locally at any time by typing LOCAL after the cal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KRAK PKRAK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KRAKKER also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RAK PKRAK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PRIZE KRAKKER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BB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ZE KRAKKER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in the .CFG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RAK PKRAK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RAK PKRAK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PRIZE KRAKKE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UP AND RUNNING: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ZE KRAKKER is up and running and ready to go, YOU should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go into the Door.  When you do, it will automatically read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.cfg file and if your security level is equal to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PRIZE KRAKKER will tell you that no prize has been determ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ing.  It will then give you a chance to enter in your priz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kept in the file "prize.dat".  At any time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rize to award, just delete this file and go back into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ZE KRAKKER will once again ask you for prize information if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eature of PRIZE KRAKKER is the ability to tell you if any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kked the correct combination and won the prize.  It's a good idea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sonally enter the Door each time you log onto your BBS.  When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KKER sees that you're the Sysop, it will also check for "winner.dat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gets written if someone has won.  PRIZE KRAKKER will inform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ner or winners and then ask you if you wish to delete the winn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was added so duplicate prizes would not be awarded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winners name, then you should delete this file so it is read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winner.  You don't have to delete this file, PRIZE KRAKKE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keep adding to it with winners names, but if you alread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, then you might as well delete it.  That way there will be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awarding a prize twice to the sam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ze Krakker will also write a "lastwin.dat" file.  This i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e Last Winner Bulletin that is shown to all wh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Don't worry about this file.  When someone new wins,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automatically overwritten and the new winners name i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nother simple bulletin is also written when someone w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"krak.ans".  This file has ansi codes included in 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this file on your BBS to inform users of a winner in PRIZE KRAK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use this file as a bulletin since there are no pau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it.  Let's use Wildcat as an example of how you migh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be named and moved to the appropriate plac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.  Your .bat file to run the doo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pk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ak pkra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rak.ans bull10.bbs                 &lt;- Renames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ull10.bbs c:\wc30\bull            &lt;- Moves it to the prope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exist...(there's been no winner)...then Dos will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move on to the next part of the .bat file.  In this ca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wap back into the BBS.  No harm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KRAKKER will automatically pick four 3 number combination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from 1 to 999.  The user is informed of this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the door and is asked if they want to play or not.  When PRIZE KRAK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numbers randomly it creates a file called "numbers.dat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utomatically deleted when someone wins and a new file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when PRIZE KRAKKER resets the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right after someone has won!  No Sysop intervention is nee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....a "player.dat" is writte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keeps track of all players that enter PRIZE KRAKKE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s file.  #1. A players name and current date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each time someone goes into PRIZE KRAKKER.  Each us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play once a day.  If they play...lose...and then try to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oor...PRIZE KRAKKER will tell them that they have already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and to try again tomorrow.  #2. Allows you as Sysop to track th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IZE KRAKKER and WHO enters the Door.  At any point, you can als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 The file does not get deleted automatically, mainly for reason #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me time this file may get rather large so you might conside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ce a week in your nightly event...Midnight is the most effective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tracks users plays by the date.  i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pk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...you as Sysop can enter the Door as many times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problems while the door is running, it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dframe.err" and list the error in there. 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some additional information on fixing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.qb"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ynn for her continued support &amp; assistance.  Without out h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bbling idiot and the computer would be in a million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&amp;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and newer versions of PRIZE KRAKKER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REQ an up to date listing of ALL Lounge Software Door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342/1020.  FREQ: NEWDOORS.L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