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 SWAP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[ HOW TO UPGRADE TO NEW VERSIONS!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UNZIP OSM1_1.ZIP into your current Online Swap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nswer yes to the OVERWRITES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reset the door,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1 TO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UNZIP OSM1_2.ZIP into your current Online Swap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nswer yes to the OVERWRITES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reset the door,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