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05.ZIP for v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herent Spectrum BBS     401-435-675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your registration key for NY2008, Call 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: 401-435-6759 logon using your personal information and get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ed in our callback verifier.  Then hit * at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Experience BBS 612-431-57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Rev. VCLQ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WWIV 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/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 page .... the absolutely newest vers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etins.net/showcase/agency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em to be d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