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-1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, this is a BUG fix, believe it or not! Yik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creens have changed to correct a display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 callers and upgraded version numb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anks to Gil Dupuis of Gil's PC BBS for pointing th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XE and OVR files corrected the display problem related to European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being truncated 1-digi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anks to Gary Welland of Aspen/2 BBS and Leslie Crowther of The Big-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everyone for the success of Nodeview!  Your registr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me working on this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1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opular demand.. I've added the ability to define up to 10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!  To use this option you must read the upgrade.doc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not had any BUG reports since the last version!  Can you believ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id however fix one internally that might have caused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the /CFG= statement, but nobody reported any problems with it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keep our finger's crossed :-)  The additional menu o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menu may cause some unknown display problems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ustom menus.. Remember that you must edit your custom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entries over 5 or if your currently using the canned menu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enclosed screen's for the addition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UPGRADE.DO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9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ly internal, added newest DDPLUS doordriver routines and with thi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fixes in the communication routine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now uses an overlay file New overlay routines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EMS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to DOS function disabled, not really needed in this door and sav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othe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ysop commands available from sysop screen, F1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Error log now, traps all error's to file ERR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introduction of the Node/Search option, al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wed down dramatically.  I found the source of the problem and also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s function some more so that now searches are faster then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/Search function was he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was a problem with some Nodes not showing up in the Node/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found that problem, should be back to a clean and bugfree door again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option to disable the display of the Menu Choi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 menu.  This is seperate from the Curso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s that much more flexibility to your custom menu Set-u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new CTL op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nightly maintenance function to the program for tri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 down.  The command line parameter is as fol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much asked for Node search function.  You can now do a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node number.  I'll eventually allow wildcard's, but for 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's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download Function!. You can now download your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ustom Menu was in use, there was a possibility of st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isplaying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the List menu display problem, the selections and cursor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up even if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problem with missing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2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es over 2-digits were not showing up on the display, now corrected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s Turner of Computer Works Tech Support BBS for discovering and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out to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the Nodeview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specify a day of the week or a day of each mont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 file. If you like choose NONE for the logfile n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og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just wanted to thank all of you for your support of Nodeview, we'v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mendous amount of input, suggestions and registrations from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'm very pleased with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filename UPGR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