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IV Bible Promises Do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gaTech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C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3654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Net 8:8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Net 75:791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port BBS "The Midnight Caller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-910-852-077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OP DOCUMENTATION 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V Bible Promises Door is a simple program that allow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35 different catagories and view bible verse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catagory in NIV (New International Version) format. The NIVB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hould contain these 41 fil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VBP.EXE -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VBP.CFG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1-BP35  - Bible vers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TECH.LST -  Listing of other MegaTec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 Fil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- drop file for test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tract the NIV Bible Promise Door archive into your do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: C:\BBS\DOORS\NIVBP). NIVBP.CFG is an ASCII file that may be edi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to reflect your BBS parameters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1.DEF - Complete path and filename to you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are supported and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night Caller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  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en             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NIV Bible Promises Door in local mode, change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read the dorinfo1.def file includ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C:\BBS\DOORS\NIVBP\DORINFO1.DEF) and call NIVBP NIVBP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 Bible Promises Door supports the following BBS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- For RA/QBBS/RBBS (replace x with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OARD.SYS  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   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- For Wildcat! systems prior to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- For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- For systems that support DOOR.SYS in standard 52 line G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- For Wildcat! 3.x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door with your door batch file and pass the config fi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CD\DOORS\NIV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VBP NIVB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Verse Extractor also supports non-standard com port setups. COM 1-4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's - COM1/COM3=IRQ4 and COM2/COM4=IRQ3. If you want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, add the IRQ number after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use COM1 and IRQ5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 BVE.CFG /5. NO /x parameter is needed for standard IRQ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 Bible Promises Door, MegaTech Software Productions, and John Craven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WHATSOEVER for the use of this program.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"as is" with no warranty, express, implied or statutory.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NIV Bible Promises Door, MegaTe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, and John Craven shall not be held liable for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resulting from the use of MegaTech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AT YOUR OWN RISK AND SUCH USE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NIV Bible Promises Door is always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night Caller BBS or available for file request with the "maj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NIVB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