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MoreInfo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nneth 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Right (c) 1996 "Palace SoftW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.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/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/Summa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unction/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/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! The only Guaranty is that this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disk spac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/Summa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little door I made to get a little "More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New users logging on my board. It sav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file, and also will send the SySop a Logon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INFO.EXE..............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...............Hmmmmm I forgot?! =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1.BAT...............Sampl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cfg..................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.....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.....Complete Path and FILENAME to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.....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...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.....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....Complete path to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HAVE TRAILING BACKSLASH *\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.....Color Code for The Message it send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riBBS Manual Page 71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......You may add one more question here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*0* in place. You *MUST*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nother question OR leave the *0*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question, It *MUST* start with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and end with a &lt;space&gt;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.."This is the ques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otation       &lt;Space&gt;quo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You may name the .cfg file anything you w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pecify it on the cammand line. See config fil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 for node1. Add this to your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or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info door.cfg LOCKED:38400 DOORSYS &lt;----Run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/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function keys is basic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Door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Door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Door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Door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Door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Door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Door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Door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f error number 53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then search your configuration file for a misspel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wrong path. If error 61 (Disk full) occurs,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Overflow at adress blah blah blah, lock your comp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do it. Also if you use a 31 line DOOR.SYS, use th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rrors can't be solved, and you could list those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bulletin board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/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FREE!(But I won't turn down a donation =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t help/call me, you may do so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(14.4)........1-904-421-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(28.8)........1-904-421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FidoN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..............1:3605/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..............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ALL donations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th 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2 Jerem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