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Allowing Access to a Limited Set of Sites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Startup Message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Minimum Baud Rate Message   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Operating Hours Message     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ser Session Logging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LIP Packet Monitor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Non-Standard Port/Fossil Break Detect     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Eliminating the Startup Count-Down     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Silencing the BBS console bell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KSP-SLIP.EXE Exit Code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4  Checking Packet Counts (PKTCOUNT.EXE)     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and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hreaded cod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Allowing Access to a Limited Set of Si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allow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allowed_ip_list=c:\ksp\allow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 addresses   to  which  the  users  ar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   No user access to sites not on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 addressed   to  other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KSP-SLIP.EXE Exit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of execution, KSP-SLIP exits with an errorlev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reason for termin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    User never got past startup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   Carrier lost (user hung up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      Break detected (intentionally sent by use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      Inactivity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Session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55     Some sort of program error cond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4 Checking Packet Counts (PKTCOUNT.EXE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 of execution, KSP-SLIP writes a one-line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three numbers.  For example, the line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4  1647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+--- number of ba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+------- number of goo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number of packets transmitte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  of  this  file  is  overwritten  each 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LIP.   A  companion  program  called  PKTCOUNT.EX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 read  and  exits  with  one of these number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(limited  to  255);  this  program can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t  runs the door for various account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you  may  not  wish  to charge a user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configuration  problems  with their slip clien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indicated by lots of bad packets received and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TCOUNT program requires one command line argu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COUN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option&gt;"  is  one  of "SENT", "GOOD", or "BAD".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th  no command line argument will produc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summ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En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;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3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3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0, 1996           KSP SLIP (tm) v3.4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