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s Ou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ubic's Cube of the 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6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Light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Ligh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ligh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light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light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L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Light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Light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Light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Light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Light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L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