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Junction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- 22nd March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ver version - fairly basic but had all the essentia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11th April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for this vers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plicate/Blank entry scanning when ad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ent local mod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archivers when downloading, support for AN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for the user to download the BBS Junction databas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for the user to download the database in a Teli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n menu now controlled with cursor keys using lightbars -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 now delete/modify entries which the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more dropfiles, see BBSJUN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rt and AutoSort features for organiz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input fields can now be edited using the cursor keys, home,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dd to database screen - users can change data fiel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and down keys now and save the changes by hili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 now view an entry in full screen which they hav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mode by typing in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8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now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lightbar control (using cursor keys) but hot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ing mode completely recoded to allow the selection of the BB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one using the cursor keys, full lightbar support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/modify can now be done from the li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 of ESC anywhere in the program to end/abort a proces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- ESC can also be used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rting option has been removed as it is designed to b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performed only when changing the AutoSort option - i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utility (SORTER.EXE) which is run from DOS (it is not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utoSort has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 now supports the Terminate v1.51 phonebook forma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v3.22, BBS Junction v1.20 and ASCII text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dding or modifying a BBS entry, the save and abort op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hen the ESC key has been hit unlike v1.10 where they we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user could scroll dow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emulation is now supported - if the user has ASCII sup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into a special ASCII mode instead of being throw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security level has been added - in v0.50 and v1.10 there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s - SysOp and Normal. A third level called LowSe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into v1.20 which will be given to all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lower than that of the Normal level. These users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the database so it is ideal to have this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have not been validated on your BB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ANSi support has been introduced into this version -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reen, list header, add and modify screens can now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sed - see BBSJU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default ANSi logo and another new ANSi which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, along with the small ANSi 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up is MUCH easier than in v1.10 with a menu based setup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import the SysOp's name and BB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of RemoteAccess 2.0x, if it is installed a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JUNC.ARC file has been changed to BBSJUNC.ACH in this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file called BBSJUNC.ARC in the archive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cann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node support using the node number o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w been removed - it is done using file sharing so SHARE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pecifiy a path after the path to DORINFO1.DEF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 ANSi files will be read from this directory and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th after this one, the BBSJUNC.DAT file will b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f one or both of these paths is NOT specified (obvi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the BBSJUNC.DAT path, you must specify the custom ANSi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will be read from the directory containing BBSJU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- 16th December 1995 (Scrapped - 1.40 was created from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- 31st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last version, a user would still have been able to delete/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entry which they created if the sysop had disabled the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'KILL' or 'MODIFY' in the list func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when multitasking support was enabled was sluggish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in certain areas - impro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sort utility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now an option (in the setup program) to use direc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in BBS Junction - this will make it slightly faster. Howe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nvironments it is still better to use th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Junction will now swap out when calling an external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which will give them more memory (this can be switch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if it creates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will now automatically detect if it is being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environment and release timeslices when idle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pecify a specific multitasking environment which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orce support for a particular environment,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pecify the environment. It is recommended,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or v1.20 previously with multitasking support enabled, tha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option to 'Autodetect'. If you were previously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ltitasking support enabled, it will be on 'Autodetect'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