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Negative Bug in Gladiator Arena.  No more "Cheater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ed Weapon &amp; Armour Shops.  Why have it agai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Lord?  (removed a whopping 40k of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*  NOW INCREASES/DECREASES WEAPON/STRENGTH AMOUNT WHE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POSITING/WITHDRAWING WEAPON OR ARMOUR FROM THE BA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orked the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for SysOp to disable the Fairies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in Aladdin's Palace (some problems repor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ned down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heck to see if Skills Variables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warding skills to users in events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ong last, as per many people's reques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for the SysOp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a user can hav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level bug in the Cavern of Doom. 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usive bug, but thanks to Vicki Fletcher, I've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quashed it!  (it was in the Wizard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menu in APCFG.EXE which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.DOC, HISTORY.DOC, and WHATSNEW.&lt;Version&gt;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uration, instead of having to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.S.  You can cycle through all thre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home/end,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hear jokes from Dapo, the court j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Gypsies of Wisdom in the Inn of Kron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layers information on the Top 10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rank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ost of the bugs in the Caverns, hopefu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major bug that happened only to leve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s -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Lord is in CLEAN MODE, Aladdin's Palace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MODE.  This means that players cannot grab o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addin or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go directly to the Imp Tavern in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m with a horse.  (Taken from the Lord fores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o directly to the Dark Cloak Tavern with a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doesn't have a horse, they'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it comes up as one of the many random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word in the random event with Merlin (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n the Caverns.  When he asked you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l from one of three plains of existenc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picked, it would always be the Ethe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number of Magician Skill points nee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 for the Staff of Merlin (Magicians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s.  I had it as if your use point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, you can't go on it (it should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d what the Bartendar tells you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al random events in the Imp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