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| 4-CORNERS |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omas W. Burker 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Tron Softwar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1994,1995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 : tomtron@ncwe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ld Wide Web Home Page : http://www.ncweb.com/biz/tom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: (216) 942-37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| COPYRIGHT NOTICE |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-Corners is a copyrighted program being distributed under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pt.  As such you may use 4-Corners for a period of 30 day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the software.  After the 30 day evaluation period, 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r copy of 4-Corners or you will be in violation of Un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s and International copyright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| WARRANTY |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-Corners is distributed without warranty.  In no event will Thomas Bur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TomTron Software Development be liable to you for damages, including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s of profits, lost savings, or other incidental or consequential dam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ising out of your use of or inability to use the program, even if Thom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rker or TomTron Software Development was advised of the possibility of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mages.  Thomas Burker and TomTron Software Development will not be li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such claim by any other party.  Your installation of this softw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ystem is your acceptance of this statement.  It is, however, guarant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ake up space on your hard dr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| UNREGISTERED RESTRICTIONS |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is fully operational for your enjoyment.  The UN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n UNREGISTERED EVALUATION COPY message in the opening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elay on exiting the door with yet another UNREGISTERED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| FILE LIST |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NERS.EXE             Main .EX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NERS.CFG             Example .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NERS.ANS             Main playing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.ANS               Intr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.DOC               You are read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.DOC              Player documentation on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FRM            Registration mail i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CORE.DTA             High score data file (text file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DOC             Program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| DOOR FEATURES |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 in ANSI terminal  emulator.  No need to  have 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all of the most popular door data file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BBS, PCBoard, GAP (DOOR.SYS), Spitfire, WildCat!, R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WIV. Note that the GAP designates the 52 line DOOR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using SHARE and .CFG 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| RUNNING 4-CORNERS |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NERS.EXE DOOR.CF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 above command line, "door" is the name of your door's 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.cfg file is in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:   Door data file type. (DO NOT PUT DOOR.SYS etc. SEE BELOW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:   Path to the door data fil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:   BB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4:   Sysop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5:   Locked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| DROPFILE DESIGNATIONS |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llustrated above, the door's data file type is specified in lin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be PCB for PCBoard, GAP for GAP (DOOR.SYS), SF  for Spitf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BBS for RBBS, WC for WildCat!, TRIBBS for TriBBS, or WWIV for WW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cked baud rate is specified in line 5. If the sysop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k his serial port, he must specify 0 for the locked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Although many door formats do pass the locked baud ra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data files, some older formats such as RBBS do n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sample door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P                       &lt;-- Designates 52 line DOOR.SYS drop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SLBBS\                 &lt;-- Trailing backslash! (path to dropfil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TOR CONNECTION     &lt;-- BBS Name (not case sensitiv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mas Burker             &lt;-- SysO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200                     &lt;-- Locke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* EXAMPLE .BAT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 C:\DOORS\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NERS.EXE CORNERS1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-Corners can be run locally without a door data file (hand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 to use the door without logging on to the BBS) by specif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L after the configuration file parameter in the 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-Corners will request the SysOp to enter his/her name before runn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.  (* i.e CORNERS CORNER1.CFG /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standard IRQs can be  used  by specifying the IRQ number after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nfig" parameter in the command line used to run the door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config irq     i.e. CORNERS CORNER1.CFG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| SPECIAL KEYS |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a door is running,  the sysop can press certain special 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a  variety of  functions.   The  following is  a  list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that the RMDoor special keys per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(s)           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    Toggles between the user  status window and a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at lists the RMDoor special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                 Takes 5 minutes away from th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is will NOT be returned to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                 Gives 5 minutes to th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is will NOT be returned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                 Quit the door and return the caller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               Enter  chat mode.  Pressing the  ESC key ex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D               Drop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| PLAYING THE GAME |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-Corners is a game of chance, judgement and dumb luck!  The objec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hieve the highest score possible for a 7 round game.  The game is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tic-tac-toe type of grid ( 9 slots ) and the rows are labeled A,B,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columns are labeled D,E,F.  It looks like th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|  2  |  3  |  3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|  1  |  2  |  2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|  3  |  3  |  3  |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    E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first enter the door, the 9 numbers are randomly gener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grid as shown above.  A game consists of 7 rounds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nd providing UP TO 7 grid changes.  Remember, you DO NOT hav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7 changes!  You can [S]top and Calculate a round any time you w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even possible to stop the round before making ANY changes at al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id looks good enough to keep on the initial 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easy?  Here is the catch.  A change consists of an ENTIRE row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RE column!  You don't change an individual grid location.  Tha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too easy, wouldn't it?  What this means is that let's say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center number - by selecting either B or E you will in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middle number (maybe) but at the same time you chane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numbers in ROW A or COLUMN E!  Again, you can make UP TO 7 change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ke your 7th change and attempt an 8th change, the program will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that round and move you to the next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ing is accomplished as su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 MATCHES              10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 MATCHES                15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GONAL MATCHES                25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CORNER MATCHES               100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 GRID MATCH                500 points   (very difficult I might ad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asily have SEVERAL COMBINATIONS of points also.  That is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game.  You have to watch all of the point possibilities and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oject what changes might take place when you change a row or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n example of what a round could scor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|  2  |  3  |  1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|  2  |  2  |  1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|  2  |  3  |  2  |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    E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that you have a DIAGONAL match of 2's and a VERTICAL mat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's in this round.  There are no horizontal or 4 corner m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ing just when to STOP is the hard part.  Just ONE MORE change cou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 wipe out a good score for that round, or it COULD give you that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ID match!  Good luck and I hope you enjoy playing 4-CORN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 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M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keeps the HIGH SCORE only and displays it on the main playing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n the bottom right hand corner.  The score is saved in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, so if you overwrite the file or delete it by accident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 text editor and enter 2 lines i.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| REGISTRATION |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of 4-Corners is only $8.00. Please use the for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REGISTER.FRM.  When you register 4-Corners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st version of the program registered to your BBS.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ysOp name will be on the intro screen and the annoying dela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game will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V1.xx is the ONLY version that can be registered.  If you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beta version .10 - .99, these versions CANNOT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| ACKNOWLEDGEMENTS |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d by Thomas W. Burker Sr. (c) 1994 TomTron Softwar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in Turbo Pascal 7.0 using routines from RMDoorv 4.5a by TriSof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gor, M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