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1995,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series CPU, 300K of free RAM, VGA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crosoft compatible mouse and DOS resid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 and BTCPCS.DAT are the only essential files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run from either a floppy disk or hard drive. BTCPC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graphic image data, must accompany BTC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A variety of sample boar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TC are also included; these can be open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the program registration form. It may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ing any DOS-bas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TC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you to open a board file, save a game in progres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the �Game� menu, selecting the item �Play�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or returns to the one in progress, and selec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provides a detailed set of directions and registration/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BATTLE CHARGE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ut any other mouse drivers in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n abstract board game whos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ce selection, motion, etc.) are physically intui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variety of interactions between piece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details, it is important to read the direction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monstrate the range of possibilities for yourself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ituations on the fully editabl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PLAY in the �Help� window, which outlines a recomm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the second in a trilogy of two-play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ogether with COLOR CROSS and TUNNEL WAR (in progres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BATTLE CHARGE, you can not lose trying the other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06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�Help�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pdated business address. Minor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e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Included EDUC.DOC describing the program's educational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documentation changes. Deleted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uthor address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