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32.DLL                               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32.DLL is a Microsoft Win32 Dynamic Link Library (DLL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CP/IP using the RCP protocol.  You can copy files from a Windows 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 host, from the remote host to your PC, or between two remote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calls in RCP32.DLL are similar to those in the 16-bit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P.DLL available for Windows 3.1.  However, they are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; new parameters have been added to the 32-bi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32.DLL provides most of the services of the "rcp" comm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any Unix systems, including recursive copies.  It also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onvert text files to the appropriate format for Unix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(a Unix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3.x PC running Denicomp Systems' Winsock RSHD, or a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unning Denicomp Systems' Winsock RSHD/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P32.DLL requires a PC running Windows NT or Windows 95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indows operating system that supports WSOCK32.DLL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CP/IP to a remote host running rshd, and any programming langu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calls to 32-bit DLL functions, such as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sockRCP (hWndParent, Title, Src,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urFlag, AsciiFlag, ConsoleFlag, CaseFlag, Hidden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ND hWnd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cu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sci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nsol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as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idde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pac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P Lib "RCP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yVal hWndParen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Title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Src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De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Recur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Ascii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Console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Case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Hidden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Val SpaceChar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Requires a version of Visual Basic that can call 32-bit DLL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 Global External Func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WinsockRCP (Int hWndParen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ef String Title,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 String Src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 String Des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Recur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Ascii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onsole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ase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Hidden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SpaceChar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P function copies the Source to the Destin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inations are file specifications that can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, a host name, and a file name, which may includ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, such a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that occur are displayed in standard Windows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WinsockRCP2() function if you wish to handle th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 message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WndParent:  The handle (HWND) of a window in your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sockRCP function may produce diagnostic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Windows MessageBox function.  Thi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the "parent" window to the MessageBox fun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LL, meaning that the message box has no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If your program is a Windows NT "conso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lication, you should specify NULL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ameter and see the ConsoleFla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details about displaying 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       The title of your application or some other tit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gnostic error messages are displayed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Box function, this will be used as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rc:         The file or directory to copy.  See below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:        The destination of the file(s).  See below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urFlag:   Specifies whether or not the copy should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cursive copy copies entire directory trees. 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Directories will not be copied.  If you attempt to copy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an error message.  This occurs if you explicit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 directory by specifying its name or directory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d by the wildcard pattern you specify. 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pattern that matches both files and directories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copied, but you will receive an error messa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Directories will be recursively copied.  If you explicitly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y specifying its name, all files in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s in all subdirectories of that directory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structure will be recreated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pecify a wildcard pattern, all directories matc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will be recursively copied in addition to any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- Specifying -1 (negative one) will not recursively copy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 will suppress any error messages if your wildcar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 directories.  That is, your wildcard pattern will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not directories.  This is similar to specifying 0 (zero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t receive error messages if you attemp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Flag:   Specifies whether or not the copy should conver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proper text file format.  If the file is being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remote host, CR/NL (ASCII 13/10) combination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one NL (ASCII 10).  If the file is being copi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, NL's are replaced by CR/NL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value of 0 if the files are not to be conver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of 1 if they ar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Flag: Specifies whether or not your application is a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console" application.  If you specify a value of 0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ill be displayed in standard Windows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1, error messag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onsole window using the "printf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Flag:    Specifies whether or not the case of filenames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erforming recursive copies or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ffects recursive and wildcard copie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specific, individual filename, the case you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indows NT, filenames can be stored using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, even though the filesystem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"ABC" and "abc" represent the same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entry is displayed in the case you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0, the case of filen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rved.  All filenames will be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s they are received from or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1, the case of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erved.  Filenames will be created on the lo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ame case as they existed on the remote host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on the local system will be cre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 on the remote host as they appear in the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denFlag:  Specifies whether or not files with the "hidden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pied when doing recursive copies or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0, hidden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.  If you specify a value of 1, hidde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Char:   Allows you to substitute a character for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CII 32)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0, filenames ar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exactly as they appear on the local system 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pecified in the De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ystems cannot easily handle filenam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.  If you pass a character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an integer value), that character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space in the filename created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pass an underscore (_) in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is is a fil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reated on the remote ho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is_is_a_fil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ffects ONLY directory names and filename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.  It has no effect when files are being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host to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Dest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the Source and Dest parameters must be of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User@][Host:]]{File | Di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@   (optional)  Specifies the user name to be used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.  If this prefixes the Host: parameter, this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user name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:   Specifies the host name of the remote hos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if the file or directory referenced is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st must be a system running the rshd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s, you cannot use the host name of another P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  <w:tab/>
        <w:t xml:space="preserve">  Specifies the file name of the source or destination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wildcard characters to copy multiple source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specify multiple source files individually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Specifies the file name of the source or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may be a directory only if you are using th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ption.  The destination must be a director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ing multiple files or copying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P successfully copies all specified files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value that denotes the total number of files copi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cludes only individual files copied, not directory nam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if you copy files between two remote hosts (you specify a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and destination, resulting in no files copi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PC), a success will return zero, not the number of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P is not successful, it will return a negative numb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rror that occurred.  A list of these error number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Note that if multiple files are to be copied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value if an error occurs on any of the transfers.  WinsockRC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uccessfully copied files prior to the error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, may continue to copy the remaining files. 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, the RCP protocol does not stop copying files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s unless it is a network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st: must be specified for either the Source or Dest parame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.  You cannot use WinsockRCP to copy files locally;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r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 use the Host: parameter when referencing local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, you must be running a Remote Shell Daemon (RSHD) that allows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, such as Denicomp Systems' Winsock RSH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full directory path is not specified for a remote host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s at the user's home directory.  That is, if the fil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after the Host: parameter does not begin with a slash (/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ssumed to reference a file/directory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the file "joe@remhost:file.txt" refers to the file "file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home directory of the user "joe" on the host "remho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s may contain either slashes (/) or backslashes (\)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ors, for either the host file/directory or file/direct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.  They will be converted to the appropriat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py multiple files by using wildcard characters, such as * or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and Dest parameters may include only ON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.  That is, you CANNOT specify multiple source files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spaces as you can with the "rcp" command.  To cop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filenames (that cannot be specified using wildcard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cursive copy), you must call WinsockRCP for each file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ArrRCP or WinsockArrRCP2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 with wildcard characters,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must b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 colon (:) terminates the host name.  This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filenames on the PC require a drive letter (e.g. A:)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cation begins with one character between A and Z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by a colon (:), WinsockRCP will interpret this as a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host name.  This means that WinsockRCP cannot hand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cannot contain only a drive specification (e.g. A: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include a filename or a directory name. 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on the drive, use "." (e.g. A: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ASCII conversion option to transfer files TO the remote 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 the operation of Winsock RCP32.DLL somewhat because it must rea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wice.  It reads the file once to calculate the new transl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, then reads it again to transfer the data.  This is because the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requires that the exact file size be transmitted befo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n the file is sent.  Without the conversion option, the file siz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 by examining the file's directory entry, but with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the file's contents must be examined to determine the siz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/NL combinations are replaced with 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CII conversion option will also slow Winsock RCP w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ing files FROM the remote host, but only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ransmission speed is critical, consider using utiltie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 after they ar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determines the file access privileges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t the remote host.  This name also determines the owner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modes of the destination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user name is normally the name you used when logg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NT or Windows 95.  For example, if you logged in to Wind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"joed", WinsockRCP will use "joed" as the user name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.  WinsockRCP will always convert this name to all lower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pecify a user name in either the source or destinatio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"user@host:" construct, that name will be used instea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some compatibility with the 16-bit version, WinsockRC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tinue to look at the file WIN.INI in the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\WINNT35 or \WIN95) for an alternat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.INI contains a section named "[RCP]" and contains an ent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r" in that section, the name specified there will be used a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name.  For example, WIN.INI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local user name would be "jo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P would use this name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multiple users, WinsockRCP will also look for a sec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[RCP-user]" in WIN.INI first for an alternate user name, where the "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ction name is the name used to log in to Windows NT/95. 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look at this section first; if it does not exist, it will th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"[RCP]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"Mary Jones" and "John Smith" are both users o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but their user names at the remote host are "mary" and "joe" respe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-John Smi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P-Mary Jo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Windows user "John Smith" runs a program using WinsockRCP, "jo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at the remote host.  When the Windows user "Mary Jones"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"mary"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 use of WIN.INI is supported only to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ility with the 16-bit version of RCP.DLL.  It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maintain the same user names across you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emote host is running the Unix operating system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if one of the following 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(your PC) is listed in the /etc/hos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remote host (Unix) with the proper IP address and as a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in the 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name of your PC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your PC and you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pecified or "root"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.  That is, it must have permissions of 0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P program included with the distribution shows a fu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WinsockRCP2() function call.  It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RCP() function call 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copies the file "system.doc" in the user tom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rectory on the host "remhost" to the directory "\doc"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rtitle = "Winsock RCP32.DLL S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rc = "tom@remhost:syste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dest = "\\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WinsockRCP(NULL,rtitle,src,dest,0,0,1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sul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NULL,"Remote Copy Was Not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NULL,"Remote Copy Was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sockRCP2 (Src, Dest, RecurFlag, AsciiFlag, CaseFlag, Hidden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aceChar, ErrMsg, Er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D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cu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sci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as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idde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pac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Er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rr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P2 Lib "RCP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Val Src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De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Recur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Ascii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Case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HiddenFlag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SpaceChar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Err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Val ErrLe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lder:    (In Global External Functions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nt WinsockRCP (Ref String Src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 String Des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Recur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Ascii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Case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HiddenFla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SpaceChar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f String ErrMsg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 ErrLen) Library "RCMD32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P2 function performs the same function as the Winsock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, but does not display error messages in Windows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it returns the error messages in the area you provid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isplay them, ignore them, or process them a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:        The file or directory to copy.  See WinsockR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:       The destination of the file(s).   See WinsockRC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Flag:  Specifies how directories should be copied.  See WinsockRC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Flag:  Specifies whether or not the copy should convert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per text file format.  See WinsockRCP 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Flag:   Specifies whether or not the case of filenames is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erforming recursive copies or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ffects recursive and wildcard copies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 specific, individual filename, the case you 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Windows NT, filenames can be stored using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, even though the filesystem is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"ABC" and "abc" represent the same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rectory entry is displayed in the case you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0, the case of filenam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eserved.  All filenames will be converted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s they are received from or 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1, the case of filenames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s will be created on the local system in the sam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y existed on the remote host. Likewise, filenam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ystem will be created in the same cas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as they appear in the directory on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Flag: Specifies whether or not files with the "hidden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pied when doing recursive copies or using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0, hidden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d.  If you specify a value of 1, hidden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Char:  Allows you to substitute a character for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CII 32)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y a value of 0, filenames ar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exactly as they appear on the local system o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pecified in the De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ystems cannot easily handle filenam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.  If you pass a character in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s an integer value), that character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ach space in the filename created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if you pass an underscore (_) in this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is is a fil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created on the remote hos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his_is_a_file.t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ffects ONLY directory names and filenames cre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.  It has no effect when files are being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mote host to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:     A pointer to an area of memory where any error messag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the copy can be stored.  It cannot be NUL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Len:     The total size in bytes of ErrMsg.  This must be greater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operates in the same manner as WinsockRCP, but if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 during the transfer, the error messages will be accumulated in Er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WinsockRCP, they will not be displayed in message box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, if the return value is negative, the text of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ill be stored in 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multiple errors can occur, since the RCP protoc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ily stop transferring files on certain errors.  If multiple err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, each error message will be stored in ErrMsg and they will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line characters (ASCII 10).  Hence, ErrMsg will be suitab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indows MessageBox function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Msg should be large enough to hold at least a few err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ockRCP2 will not exceed the size of ErrMsg as specified by the Er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.  If the area is not large enough to hold an error messag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stored.  It is possible that the text of all error message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in ErrMsg if a large number o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ze of ErrMsg (and the value specified for ErrLen)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.  If you specify a very small value for ErrLen, no error text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in ErrMsg since no message will fit,  but return valu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egative if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sockRCP2 successfully copies all specified files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value that denotes the total number of files copied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ncludes only individual files copied, not directory nam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recursive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copy files between two remote hosts (you specify a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ource and destination, resulting in no files copied to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PC), a success will return zero, not the number of file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WinsockRCP2 is not successful, it will return a negative number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error that occurred.  A list of these error number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Note that if multiple files are to be copied, it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ative value if an error occurs on any of the transfers.  WinsockRCP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uccessfully copied files prior to the error and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may continue to copy the remaining files.  If you a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files, the RCP protocol does not stop copying files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ccurs unless it is a network err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ing the WinsockRCP2 Function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s are provided for the functions in RCMD32.DLL for C,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, and Power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me other language, please keep in m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Msg parameter in the WinsockRCP2() function call is modified by the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when creating declarations in your language for the RCMD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you keep this in mind.  Some languages require that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arameters passed to DLL's will be modified and should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inter, not as a copy of the variable value in the program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errors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s using Dynamically Alloc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nsockRCP2 function requires you to pass a pointer to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to store error messages should errors occur (the ErrMsg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C, you can simply pass a pointer to a char array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errmsg[256]) or a pointer to a dynamically allocated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ing malloc() or HeapAlloc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a language that uses dymamically allocated string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Basic or Powerbuilder, you must first "force" memory to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string before passing it as the ErrMsg parameter in WinsockRCP2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do this, your program will most likely 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done in Visual Basic with the String$() func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cate 256 bytes in the string EMsg,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EMsg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g = String$(256,Chr$(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cate 256 bytes in EMsg and fill it with null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just tried to use EMsg without doing this, your program w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emory access error if WinsockRCP2 tried to stor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builder has a similar requirement, but you use the Spac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E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sg = Space(25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locate 256 bytes in EMsg and fill it with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cceptable because WinsockRCP2() will return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null-termin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full working example of the WinsockRCP2 function in C, see the CR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nclu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copies the file "system.doc" in the user tom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irectory on the host "remhost" to the directory "\doc" o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f any error occurs, w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src = "tom@remhost:system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dest = "\\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errmsg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WinsockRCP2(rtitle,src,dest,0,0,0,0,0,er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zeof(err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sul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NULL,errmsg,"RCP Error!",MB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ArrR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sockArrRCP (hWndParent, Title, ArgArr, Ar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urFlag, AsciiFlag, ConsoleFlag, CaseFlag, Hidden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WND hWnd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*Arg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cu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sci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onsol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as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idde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pac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ArrRCP function is similar to the WinsockRCP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n array of strings containing the source and destinati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opy multiple source files/directories in a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s cannot be named using a single 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errors that occur are displayed in standard Windows messag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WinsockArrRCP2() function if you wish to handle th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rror messages with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to the WinsockArrRCP function are the same as thos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P function, except for the Src and De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ArrRCP substitutes the following parameters for Src and D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Arr:      Pointer to an array of strings.  This array must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re strings.  The LAST string in the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the destination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ount:    The number of string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ules for WinsockRCP apply to this function. 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However, here are a few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st: must be specified for either the Source files/director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/directory (or both).  The destination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, the destination the desti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ArrRCP function MAY MODIFY the values in the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it.  To avoid confusion and problems with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operating systems, WinsockArrRCP will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es (\) that appear in the array of strings to slashes (/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ArrRCP completes, the array of strings will be chang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it contained any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ire that the strings be maintained in their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py of the array and pass the copy to WinsockArrR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is example copies the files "plan.xls" and "bills.xl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urrent directory to the "/u/hold" directory on the "unix486"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rtitle = "Winsock RCP32.DLL Sampl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args[] = { "plan.xls", "bills.xls", "unix486:/u/hold"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WinsockArrRCP(NULL,rtitle,args,3,0,0,1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sul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NULL,"Remote Copy Was Not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NULL,"Remote Copy Was Successful",rtitle,MB_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ArrRC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nsockArrRCP2 (ArgArr, ArgCount, RecurFlag, AsciiFlag, Case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ddenFlag, SpaceChar, ErrMsg, Err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*ArgAr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cur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Ascii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Case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iddenFla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Space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*Er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rr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ArrRCP2 function is similar to the WinsockRCP2 fun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s an array of strings containing the source and destinati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copy multiple source files/directories in a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files cannot be named using a single wildcar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is similar to the WinsockArrRCP function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rror messages in Windows message boxes.  Instead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in the area you provide.  You can then display them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, or process them as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to the WinsockArrRCP2 function are the same as thos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P2 function, except for the Src and Des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ArrRCP2 substitutes the following parameters for Src and D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Arr:      Pointer to an array of strings.  This array must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more strings.  The LAST string in the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the destination of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Count:    The number of string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rules for WinsockRCP2 apply to this function.  Refe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  However, here are a few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st: must be specified for either the Source files/directorie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file/directory (or both).  The destination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py multiple source files, the destination the destin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ArrRCP2 function MAY MODIFY the values in the array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it.  To avoid confusion and problems with directory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s between operating systems, WinsockArrRCP2 will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es (\) that appear in the array of strings to slashes (/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ArrRCP2 completes, the array of strings will be chang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f it contained any backsl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quire that the strings be maintained in their original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copy of the array and pass the copy to WinsockArrRCP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n this example, we will simply use the standar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(argv[]) and pass them through to the WinsockArrRCP2 func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modify the CRCP example program included with this packag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you will be able to specify multiple source fil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f any error occurs, we will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errmsg[256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Skip argv[0] - that's the program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= WinsockArrRCP2(&amp;argv[1],argc-1,0,0,0,0,0,err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zeof(err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esul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Box(NULL,errmsg,"RCP Error!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S FO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error occurs during a file transfer with WinsockRCP, WinsockRCP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ArrRCP, or WinsockArrRCP2, a negative value is returned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error that occurred.  Constants for these error number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 in the files RCPERRS.H (for C) and RCPERRS.BAS (for Visual Bas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the possibl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     No host specified for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     Unacceptable user name before @ sign i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     The error message was received from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4     Lost the connection to the host prematurely (network 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5     Cannot allocat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6     Can't get user from Windows or W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7     Target is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8     Invalid file type to send (directory was specified without recu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9     No match for wildcard on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RCP Protoco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get information about a directory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Error in the wildcard patter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3    Can't get information about a file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14    Can't open a file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5    Error reading a file while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get the filenam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7    Pathnam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8    Cannot open a file to be receiv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9    Error adjusting file size after receiving.  Possibly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Error writing file while receiving.  Possibly out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Too many simultaneous connections to RCP32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