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GO!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ishes to distribute WinGO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s of WinGO! may be freely distributed,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nGO! must be distributed without modification,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nGO! may not be distributed by any for-profit enti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s to disclose the following points somewhere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fee paid by the customer for an evaluation diskette is a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ution fee, and does 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dditional payment to the Author is required if a progra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 the evaluation period prescrib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"Try-Before-You-Buy" software, it is not free.  We 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arties who distribute Shareware to help educate the public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ue nature of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nGO! is not to be used as an enticement to purcha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without the explicit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nGO! is not to be packaged for sale with its reference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supporting documentation pre-printed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nGO! is not to be "rented"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tribution restrictions apply to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O!, whether they be commercial vendors, user group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, 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ties are hereby given permission to capture screen sh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O! for use in catalogs or newsletters listing or re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duct.  Please identify the image in some way as being from WinGO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WinGO!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GAMES BIN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Bingo game for Windows now with many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WinGO!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Window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15 to register and receive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Bob Do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Bob Dol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16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chester, N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616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716-865-8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</w:t>
        <w:tab/>
        <w:t xml:space="preserve">       71075,3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</w:t>
        <w:tab/>
        <w:t xml:space="preserve">       DO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    71075,325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online help for his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