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Music Catalog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Music Catalog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Music Catalog for windows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librar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Music Catalog for windows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library in detail. Auto-Sorted by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ord, Tape or CD, Music Cata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nstant access to your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