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00"/>
        </w:rPr>
        <w:t>AceComm(tm) for Windows --- Copr 1994-1995 MGP Software All Rights Reserv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GP Software, BOX 301 Route 3, Detroit Lakes MN 56501 US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ernet: mgpsoft@getnet.com  Compuserve: 75120,3306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 Please see the file ACECOM.TXT for a description of AceComm 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***********************************************************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STANDARD INSTALLATION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llow this easy one-time installation procedur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) Run the new INSTALL.EXE from Windows or at the DOS prompt type: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n INST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ALL will guide you along the installation process.  AceComm'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ALL is very simple and straight forward.  You will be prese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ith a default directory for the install.  C:\ACEWIN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can accept the default directory or specify another directory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the install.  You can cancel INSTALL at any time along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way.  INSTALL does NOT copy or alter any files on your hard dr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out side of the target directory.  AceComm's INSTALL provides a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LEAN instal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STALL will initially add a new group to Program Mana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can access the AceComm program by double clicking on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ceComm ICON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ll there is installing AceComm.  When AceComm is activate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the first time, a few one-time only dialog box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played. AceComm initializes it's configuration files,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mpts you for a default serial port and mode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&gt;&gt; New Users:  Please select "Brief Tutorial" &lt;&lt;&l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&gt;&gt; from the AceComm "Help" pull-down menu.     &lt;&lt;&lt;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Requirements 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requires Windows 3.1, 3.11 or Window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groups.  Some optional features require external program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e the documentation for details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*** Documentation ***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line documentation is available including context sensitiv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p, from the main program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