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5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$10.0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4.5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51c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ust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erge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grity Mas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hlweg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7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+49-(0)251-43 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+49-(0)251-43 0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+49-(0)251-43 0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N    +49-(0)251-43 0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2:2449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10 - 257 90 29 (08-18 vardag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90 - 12 21 96 (dygnet runt alla dag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talning sker mot postforskot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