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X2DO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is a small utility program that will read a UNIX-sty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output a file formatted in the standard MS-DO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a UNIX text file is terminated with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SCII 10). UNIX2DOS will inser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ASCII 13) before the line feed and write each line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which SaveText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UNIX2DO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will output a file with the same basename and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". If such a file already exists, it will not be overwritt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will abor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2DOS is Copyright (c) 1994 by Len A. Philpot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