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The Aurora Editor version 2.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order form below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(800) 242-4775 (USA only)  or  (713) 524-639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am-6pm CST Mon-Thu, 7am-12pm CST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item #1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Email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71355.470@compuserve.com, or 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Fax your completed order form to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Send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CHECKS, MONEY ORDERS, or business PURCHASE ORDERS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order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sington, MD 20891-2405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must be drawn on a US bank, and payable in U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order from EggHea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a special order for Aurora with EggHead Softwa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em to order "The Aurora Editor from nuText Systems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5, Kensington, MD 20891-2405  USA, phone: (301) 468-225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all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:  (301) 468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BS:    (301) 230-1214  (7 days/week, 24hrs/day to 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:  Internet: 71702.1025@compuserve.com, or CIS: 71702,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 for BBS sysop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time students, US government agencies, and approv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quantity discounts and site (multi-user)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:                                         Item  #10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RORA v2.1 ..................................... $39.95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bound Manual ........................... $29.00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(each cop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/Canada/Mexico ............. $3  (with manual  $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eas ..................... $4  (with manual $18)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URCHASE ORDERS under $100, add $5 billing fee ...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pply to any prepai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land residents add 5% Sales Tax ......................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:  ( ) 3.5"    ( ) 5.25"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(if company address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____________________________ 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( ) VISA  ( ) MC  ( ) AMEX  ( ) DIS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CHECK/MONEY ORDER  ( ) PO#________________ (att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______________________________________ Exp. 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(if different from ship address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 Call to confi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