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��     ����������� ������ ������ ���  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  �� ������ ������     ���  ��  �� ������ ������ ���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  �� ������ ������     ���  ��  �� ������ ������ ��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                  - VERSION 2.1 -                  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                                                  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  (c) 1993, 1995 Freddy VETELE &amp; Fabrice COUTEAU   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  __   _   ____ ___  _   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/  ) /| /  /  /__  /| /  /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_  (__/ / |/  /  /__  / |/  /   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I. Introduction 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II. Main features          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III. Program's description (interactive mode)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IV. Running with a command line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V. Compatibility and tests      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VI. Problems, causes and solutions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VII. Information and miscellaneous          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___________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 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Master is back after one year of programming and som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. It's now faster, more convenient and better look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-button Mouse (if your mouse has one button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have a Mac ;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o have a sound card would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internal speaker sounds sooo ugly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Main features 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ormats supported 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th the 2.1 release, Mod Master has become a Mult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supports numerous music formats originating from the Amiga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 believe that Mod Master interprets most mo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We have attempted to implement all know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different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- the Stereo Control table (Panning) of S3M v1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Tempo table of 66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ngth-variable patterns of DTM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hole list of music formats supported in Mod Master v2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Type  Voices  Tracker       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  -----   -----------------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ST    M.K.   4      Tetra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D0    M.K.   4      ???                          like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OD    ---    4     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.K.   4      ProTracker, Sound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!K!   4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M&amp;K&amp;   4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6CHN   6      Fast 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8CHN   8      Fast 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10CH   10     TakeTracker,Fast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12CH   12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.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.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32CH   32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LT4   4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RASP   4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LT8   8     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OCTA   8      Oc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CD81   8      Octalyser                    Atari STe and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A04   4    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FA08   8    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WOW           8     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669    'if'   8     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'JN'   8      UNIS669                      extended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TM           4     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3M           2..16  Scream Tracker 3.x           16 digit voices+9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TM           4..32  Multi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TM           4..32  Digital Tracker F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TM format created by MC JEE/KAMIKAZES is very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alcon and Mod Master is, I believe, the only PC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pports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some DTM files on Internet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cnam.fr     (in the Atar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usic formats like ULT, FAR, OKT, AMF or OctaM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 because they still are not very common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we will soon fix this at least for ULT and Oc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(or commands) 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most those formats use the standard Amiga Protracker effec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69 files that have very few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se effects have all been implemented (except Set Filter and Fu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terial parts of the Amiga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other formats have brought in some new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lobal Volume, Extra Fine Portamento (S3M) or Set Pa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Panning command is quite special because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 format by Otto Chrons for Dual Module Player (it's th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was not used in the origin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have done the same but they modified the comman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find a Set Panning with a 0-128 range and an other with a 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(well for the Gravis UltraSoun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3M files, the panning range is 0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Master supports a 0-128 range, this include the two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above (but what about a real standard ?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rogram's description (interactive mode) 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interface of Mod Master is composed of thre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in screen for setting options and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ext-mode scree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raphic-mode scree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nd selecting the modules 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face is very intuitive and also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on the left, the file selector permits you to choose one module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�� key or left button of the mouse) or to select a list of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a play list (Space key or right button of the mous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the file selector either with the ##, Page##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Page## keys o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1 �������������� Display an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� �# ����������� Search for the previous/next modul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ift+&lt;A..Z&gt; ���� Search for a module by it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+ ������������� Decrease/Increase the selected modu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�Del ����������� Set up the default volume to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#�� �������� Set up the default volume to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ab ������������� Swap the modul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l ������������� Delete the selected modu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t+&lt;A..Z&gt; ������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V ���������� Compute the CPU-time taken by mu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trl+S ���������� Save on disk the first second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as MMSON.S file (only available in Mo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 the right, som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window, you can select the sound output that you wa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Internal speaker (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AC on LPT1 or LPT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und Master (Adli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isney Sound Source on LPT1 or LPT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-window appears on the right for each output select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up more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(all outputs except Gravis 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Hz to 45400 Hz. Adjust it depending on the outpu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2700 Hz maximum for SB Pro stereo), the speed of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nnels in the module (up t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If you choose internal speaker, don'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&lt;  frequency above 20 kHz... But who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o music with this old stuff ?! 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 channel, IRQ material interrupt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DMA channel number 0,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vailable IRQ numbers are 2,5,7 (and 10 for SB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 These values are auto-detected by Mo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&lt;  if the BLASTER environment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(set in the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 DMA mode -DC- 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ata transfer mode provides a sound of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than that of the normal transfer mode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CPU overhead. It works on most 100%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sound cards but you might have to disa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V x.x  (SB, SB Pro in S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rmally auto-detected and matches that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number might be wrong with some clone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atibility problems); then you can change it t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/Stereo, Mixing  (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xing option is only available in stereo mod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 good listening if you listen to the musi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phones or on an external amplifier (better sh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and right sou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Without mixing, the voices of a 4-voice module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vid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voices through the left channel and 2 vo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, with the same global volume assign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With mixing, the 2 voices that are sent throug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are also sent through the right one, but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. The same for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, Left/Right volume  (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-pass filter reduces the high frequencie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adjust separately the volume of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(upto the maximum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M size, Mixing  (Gravis 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ws the memory size installed 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adjust the mixing on mono or stereo (linear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olume  (1 to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feature to increase the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used to increase the playback level on sof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ach sample is digitized at 8 bits (values from 0 to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chnique used to return simultaneously 4 sampl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viding the amplitude of each instrument by 4 (with 4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btain values from 0 to 1023, therefore coded on 10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, this volume is the coefficient put on each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can adjust at best the amplitude of each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maximum of precision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efficient is above 1/4th, because it is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that have a volume close to the maximum allowed on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emark: in stereo mode, the volume is automatically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the sound quality is higher (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t least on 9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If the default volume is too high, you will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ning &lt;  very unpleasant 'crackling' in the sound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DAC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olume is assigned to all new module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Scan length  (2 to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the listening duration of the first second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Intro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, U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nstalled any extended/expanded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386, QEMM or equivalent, you can tell Mod Mast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the modules first in these memory area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enable both of these options to load big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have plenty of memory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When Mod Master can't load all the samp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&lt;  the number of samples succesfully loaded b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text-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or disables the note-period fine 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MOD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Mod Master does a panning effect if it finds a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n the partition but this command is not stand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ffect may be different from that used by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er. If a mod doesn't "sound right"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M  "Beats Per Min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tempo fine setting command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racker modules. Disable this option for old MO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ves MOD  (3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number of octaves in the MOD and MOD-lik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CT, WOW, NST, SD0, ...). You should always set u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5 to hear all the notes in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  (1 to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enabled, you will see a nice screen sa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after the last key 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Well known to the audiophiles, this function allow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seconds of several modules played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If there is no play list, all of the modules are selec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works on the play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While playing a module, you can disable this functio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', then you will hear the who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     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uff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is is also a classic function found on most of the CD-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allows you to play a program or the whole of the modu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If there is no play list, all of the modules are selec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works on the play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tarts playing the selected modules in the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lects all the modules of the directory and make them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(cancels the previous program if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ancels the current play list (unselects th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Loads a play list from the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cels the previous play list if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aves the current play l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isplays a short summary of the main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You can use (in moderation) this button to exit Mod Master 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-screen while playing 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t the top,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me of the module (possibly its order in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duration (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ing time (chronometer or count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t the top,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tl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position /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 number in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mpo and BP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lobal volume (parti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utput volume (adjust with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t the top, on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tch bars for each voice (4 voices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t the top,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-height dots for each voice (4 voices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ottom ha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choice between displaying the samples list 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4 vo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tion displays the pattern number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for each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ote number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ote (English: A B C... or French: Do R� M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effect and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more than 4 voices, you can scroll th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(Ctrl) and to the right (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display a help window by hitting F1 and swap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creens by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-screen while playing 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can we say? I don't know... Simply look at your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commands are the same as those in the tex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the looping (Repe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ile playing a module, you can enable/disable this option by hitt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'Repeat' is displayed in text mode and a symbol is lit in graphi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he looping is set, the module loops on itself when ending (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umes either at the beginning or at another posi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ule), and forward and backward jumps ('PosJmp' in the part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case of a crash (while listening to mus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y to hit ESC twice to force and return to the ma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his is unsuccessful then the crash is serious and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 to press the RESET button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with a command line 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[options]                      Interactive mod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module_name.ext [options]      Plays the specified mod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 program_name[.PRG] [options]   Plays the specified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dule_name&gt;, &lt;program_name&gt; may include a full path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&gt; is the module extension (MOD by default, S3M, MTM, 669, DT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E, /A  Runs Mod Master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F      Runs Mod Master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T      Displays the screen in text mode (except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G      Displays the screen in graphic mode (except interactif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R      Enables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I      Enables the IntroS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S      Enables the Shuff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V:xxx  Defines the volume = xxx % (1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, type MODM with no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Compatibility and tests 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d Master v2.1 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/20 �������� 44100 Hz on Sound Blaster 2.0, 8-vo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DX/40 �������� 44100 Hz on Sound Blaster Pro, 16-vo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SX/25 �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/33 �������� 45400 Hz on Sound Blaster Pro, 32-vo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/40 �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2/50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DX2/66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ntium 90 �������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nd output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speaker (not too lo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/A converter on parallel port (the one shown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Galaxy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Galaxy N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 Sou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lod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Problems, causes and solutions 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When playing a module and my PC slows down or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1) (all outputs except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requency is too high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ecrease the frequency of a few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Master uses the BLASTER variable to detect the IRQ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heck up if the BLASTER environment variable is well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RQ number and DMA channel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BLASTER = A220 I7 D1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� </w:t>
      </w:r>
      <w:r>
        <w:rPr/>
        <w:t># DMA channel (0,1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</w:t>
      </w:r>
      <w:r>
        <w:rPr/>
        <w:t># IRQ (2,5,7 o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(SB,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rd might not be 100% compatible and then does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initialized DMA output  (some sound cards '100% compati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upport these commands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isable the DC op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(SB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Master may detect a Sound Blaster 2.0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odify the version number in the Outpu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I hear some 'crackling' while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he volume assigned to this modul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duce the default volume (�45% is a mea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own volume of the selected module with 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gt; My Gravis UltraSound card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od Master uses the ULTRAS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heck to see if this variable exists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Information and miscellaneous 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we ? 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reddy V�tel�: I'm 21 years old, I am a student in a public school E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lectronics and computer) in 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first computing experience was on a prehistorical machin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 99 (Texas Instruments), then I've bought a PC 1512 (Amstra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've programmed the version 1.0 of Mo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 spend the most of my freetime on a 486 DX/33 (with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Sound) that allowed me to realize the version 2.0 an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I've set up the sound calculations routines,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, in fact, all that concerns mus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abrice Couteau: I'm 22 years old and a student in the same sch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ddy (!). I've discovered computers in 1987 with a PC 1512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 preferred a 486 DX/40 in 1993 (with Sound Blaster Pro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joined Freddy into his passion for computer music in 199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asked me to do the interface for the version 2.0. I'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and utilities to make easier the creation of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 of VGA fonts/palettes and the 'Norton'-sty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all for the new interface presentation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Master in numbers 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than two yea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0430 lines (298KB) of Assembly source (compiled with TAS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720 lines (501KB) of Turbo-Pascal source (compiled with TP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ng hours of debugging and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- Technical docs.  - Richard Perdriau ��������� infos on 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  - Vincent Gr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ami Tammilehto (Psi) ��� infos STM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Tomas Pytel (Tran) ��������� 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Daniel Goldstein ����������� M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ar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Andr� Baresel ��� documentation SB/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raig Jackson ���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-testers                    - Romaric Maillard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                    - Vincent Piocel (K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Vincent Delpy (Mr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Yannick Daniau (Y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Fr�d�ric Le Garrec (P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Ondar Sta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am E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Tobias Reckhard (J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               - Philippe Defou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                - Philippe C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eorges G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Sorry for being late, sometimes it's hard to be a student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musicians           - Purple Motion, Skave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           - Lizardking, Vogue /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oby /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Jester /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Stargazer /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Audio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uffkut &amp; 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Keep up the good work, guys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s we forgot           - Sorry, please wait till the next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d Master v2.1 is distributed as shareware, so you must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eep it and use it often. To register, print the MODM_ENG.FR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send a letter) with your payment of 80 FRF or $1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dy V�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Pohu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530 Bouz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ou can also contact me on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tele@harley.ese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12 Sept 95 till 1 Feb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MITATIONS: The UNREGISTERED version of Mod Master limi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s to 10 modules, but you can make on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, only the first 10 modules will be sa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hen you register, you get a 3�" or 5"�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Mod Master UNLIMITED (with some new features and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ending delay and you won't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f you have remarks about Mod Master (if you find bugs,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have useful information for us to know (modul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mpressed or not-, programming new sound cards -Sound Blaster AW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Audio Spectrum-, ...), don't hesitate to cantact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ou can find the latest version of Mod Master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BS: If you wish to distribute Mod Master on your BB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and we will add your address to the BBS-lis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TRIBUTORS/EDITORS: If you include Mod Master on whate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k, CD-Rom, ...) for commercial purposes, you MUST regi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y not... send us one of this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upplied with Mod Master 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ile��������Size������Date�������������������Description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EXE       74026   06/26/95   Mod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REV        2677   06/26/95   Mod Mast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DOC       35619   06/27/95   documentation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.FRM        1734   06/06/95   registration form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_ENG.DOC   33432   06/27/95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_ENG.FRM    1621   06/06/95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1098   06/25/95   (*) a quick descrip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M21.TXT      1140   06/24/95   (*) like FILE_ID.DIZ, bu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MATR.DTM  177646   11/30/94   a Digital Tr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only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license and warranty 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d Master is copyright of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ou can copy and distribute freely the UNREGISTERED version of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, provided that you do not ask for money and you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 the 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ou must not distribute the REGISTERED version of Mo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e would not be responsible for possible damage caused by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s in the executable file nor for possible annoyanc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difications in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re is no warranty of any kind on using this softwar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with everything written abov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-analog converter 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e give you the circuit of a very simple and cheap D/A conver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s into the parallel port, and that you will have to lin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f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ou need 18 resistors (tolerance: 1% preferably, 5% max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capacitors, a male D-25 connector and a female jack (or two C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CA, if your amplifier has two separate inp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ound will be much better than on the internal speak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reach the Sound Blaster qua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arallel por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  2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#���������������� 0 Volt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#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� � 10k�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Ĵ�����������#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10k�      ��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#�����������������������������#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has been borrowed in the DOC file of Visual Player 2.0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ftware, moreover!), so we thank his creator: Luis Ub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