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DATA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 data manipulation subroutines Copyright (C) 1994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C string data is restricted to a maximum of 80 bytes per str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SIC string uses 80 bytes plus one string terminating NUL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's string subroutines work perfetly well with ASIC strin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ermit any other data space in ASIC's data area to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t were a text string.  For example, if your program is re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with each line as ling as 132 characters, you would hav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each line into an ASIC string.  However, you may dimensi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132 bytes (plus one terminating byte) as an integer 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reallyastring(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call that each integer is 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assing reallyastring(1) to FGetStr (for example) in place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, you can safely read lines up to 132 characters long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ILIB subroutines that will work ONLY with ASIC strings; this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learly stated in the documentation for each applicable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2:         Get 2 bytes from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ata segment, data offset&amp;, tw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2 bytes from data in far memory.  Note that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upper 32k of a large data block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long integer as your offset, even with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.LIB library.  Get2 in ASIHUGE.LIB works proper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locks over 64k.  In either case, the data segmen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data is the base segment returned by ASI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DOS or other ASILIB subroutines that allocat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return a segm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My program has a data block in far memory and I want to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n integer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50th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member that the first integer is at off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offset&amp;=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2", datasegment, dataoffset&amp;, tw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4:         Get 4 bytes from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ata segment, data offset&amp;, four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4 bytes from data in far memory.  Note that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upper 32k of a large data block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long integer as your offset, even with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.LIB library.  Get4 in ASIHUGE.LIB works proper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locks over 64k.  In either case, the data segmen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data is the base segment returned by ASI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DOS or other ASILIB subroutines that allocat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return a segm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My program has a data block in far memory and I want to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 long integer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50th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member that the first integer is at off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offset&amp;=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get4", datasegment, dataoffset&amp;, four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STR:     convert an integer value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STR:     convert a long integer value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(i2tostr) number, n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number&amp;, n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TPrint, GPrint and other 'print'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rgument.  Numeric data must be converted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.  NString$ is where the string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placed.  Note that i4tostr number&amp; is a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s ASIC's Extended math option.  If you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 string, the string must be at least 7 bytes for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2 bytes for i4tostr.  If you use an ASIC string,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onsider the string length because all ASIC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8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using AS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2tostr", n, n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using ASILIB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 6-integer array is 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n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&amp;=1234567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i4tostr", n&amp;, n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:        removes leading blanks from an ASIC or ASILIB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input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RIM removes leading blanks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RIM does NOT copy the resulting string to a new area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tring is modified.  LTRIM is handy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's I2TOSTR and I4TOSTR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string$="   unrealistic examp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ltrim", old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2:         copy 2 bytes to a f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ata segment, data offset&amp;, tw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2 bytes to far memory.  Note that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upper 32k of a large data block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long integer as your offset, even with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.LIB library.  Put2 in ASIHUGE.LIB works proper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locks over 64k.  In either case, the data segmen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data is the base segment returned by ASI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DOS or other ASILIB subroutines that allocat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return a segm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My program has a data block in far memory and I wan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n integer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50th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member that the first integer is at off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offset&amp;=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ut2", datasegment, dataoffset&amp;, two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4:         copy 4 bytes to a f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data segment, data offset&amp;, four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4 bytes to far memory.  Note that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upper 32k of a large data block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long integer as your offset, even with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.LIB library.  Put4 in ASIHUGE.LIB works proper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locks over 64k.  In either case, the data segmen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data is the base segment returned by ASI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DOS or other ASILIB subroutines that allocat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return a segm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My program has a data block in far memory and I wan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 long integer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50th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member that the first integer is at off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offset&amp;=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put4", datasegment, dataoffset&amp;, four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:        removes trailing blanks from an ASIC or ASILIB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input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RIM removes trailing blanks from the end of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RIM does NOT copy the resulting string to a new area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tring is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string$="unrealistic example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rtrim", old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HR:       find the first matching character in a string, case-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tring to search, character to find, character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n ASIC or ASILIB string, STRCHR find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string matching a specified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offset of the character 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offset is returned = -1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found in the string.  Note that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in the string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earch for the first " "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trchr", anyoldstring$, ASC(" "), char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roffset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an't find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CHR, STRI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HI:     Sort integer array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LO:     Sort integer array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HI:     Sort long integer array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LO:     Sort long integer array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array segment, array offset,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t the array element at the specified segment: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these subroutines sort the specified number of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.  These subroutines use the Shell sort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My program is using a long integer array abd I want to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entire array, lowes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longdata&amp;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establishes vaules for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get arra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sicds", array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offset=VARPTR(longdata&amp;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elements=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orti4lo", arraysegment, arrayoffset, array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HR:      find the first matching character in a string, case-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tring to search, charater to find, character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n ASIC or ASILIB string, STRICHR find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string matching a specified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offset of the character 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offset is returned = -1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found in the string.  Note that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in the string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earch for the first "h" or "H"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trichr", anyoldstring$, ASC("h"), char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roffset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an't find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HR,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CHR:     remove all occurances of a character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inputstring$,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CHR removes all occurances of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move commas from a numer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$="123,456,7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=ASC(",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tripchr", n$,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:      search string for substring, case-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ource string, target string, str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SIC's INSTR, STRISTR searches either an 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r an ASILIB string (source string) for 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(target string).  Note that STRISTR, unlike INS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s the first character in the source string to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ffset = 0.  If the target string is not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string, string offset = -1.  Source string and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either be an ASIC string or an ASILIB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STR is NOT case-sensetive: "AAA" = "aaa" = "Aa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="Greased lightn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$="gre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tristr",a$, b$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n this example i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TR, STRRSTR, STRCHR,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:       finds length of an ASILIB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tringaddress, string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length of ASIC or ASILIB string.  ASIC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to 80 characters; ASILIB strings may b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SIC's DIM statements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use ASIC numeric array to create ASILIB str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later in the program the string has been used and I ne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ts exact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allow space for 2000-byt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SILIBstring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address=VARPTR(ASILIBstring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trlen", stringaddress, string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:       Convert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tring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 converts any ASILB or ASIC string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="ThIs iS A MiXeD-CaSe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trlwr",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EV:      reverses all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re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s all characters in a string, regardless of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SIC strings and ASILIB strings up to 32767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="1234567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trrev",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             REM  prints '98765432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CHR:      find the last matching character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tring to search, charater to find, character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n ASIC or ASILIB string, STRRCHR find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string matching a specified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offset of the character 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offset is returned = -1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found in the string.  Note that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in the string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search for the last "\" in a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ASIC\LIB\ASI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trrchr", filename$, ASC("\"), char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roffset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an't find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HR, STRI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STR:      search string for last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ource string, target string, str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SIC's INSTR, STRRSTR searches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matching substring (target string).  STRRSTR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occurance of the target in the sourc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STR, unlike INSTR, considers the first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string to be at string offset = 0.  If the targ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ound in the source string, string offset = -1.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nd target string may either be an ASIC string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LIB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="Software &amp; Hard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$="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trrstr",a$, b$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n this case i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TR, STRISTR, STRCHR,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:       search string for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ource string, target string, str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SIC's INSTR, STRSTR searches either an 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r an ASILIB string (source string) for 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 (target string).  Note that STRSTR, unlike INS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s the first character in the source string to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ffset = 0.  If the target string is not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string, string offset = -1.  Source string and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either be an ASIC string or an ASILIB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="Greased lightn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$="l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trstr",a$, b$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n this example i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STR, STRISTR, STRCHR,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:       Convert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string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PR converts any ASILB or ASIC string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="This is a mixed-case string, mostly lower c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trupr",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B:        swaps specified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(64k library) seg0, offset0, seg1, offset1,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library) seg0, offset0&amp;, seg1, offset1&amp;, 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B exchanges data between two regions of memory, regio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on1.  You supply the base segment and start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region, and the number of bytes to swap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ge-data library requires long integer offsets an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64k-data library, bytes is limited to 65535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C assumes that integers are in the range of -32768 to +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ay pass long integers up to 65535 using ASIC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wap the first 150 elements of arrays a() and 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b(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fills in the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get ASIC's default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ASICDS", default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=VARPTR(a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tr=VARPTR(b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remember that each integ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=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swapb", defaultseg, aptr, defaultseg, bptr,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:        Get today's date from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 No input parameters; returns month, date, year, dayof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nteger values for month (1 - 12), date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- 31), year (1980 - 2099), and day of week (1 - 7,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Saturday) from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b "today", month, date, year, dayof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