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Verification System V1.01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 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 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  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   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hone  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  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 (if applicable) 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EVS 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you wish to receive your key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 Send it to my FidoNet address via netmai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 Send it via the US postal service on a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ppy diskette. (s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 Call Random Access BBS to download the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have an account already establish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 THE SYSOP NAME AND BBS NAM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 EXACTLY.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ASE SENSATIVE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the completed registration form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for $15US to the follow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4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 Valley, MN 55124-0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or money orders payable to Chris 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registering Enhanced Ver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do our very best to provide quick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fo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