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H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Compression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(c) 1989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lease 1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ifornia Softwar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ptember 5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:  Jim D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-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PROGRAMS NEEDED (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START (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OPTIONS (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SUPPORT (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MING DIRECTORY WINDOW WITH MOUSE (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MOUSE WITH VERN BUERG'S LIST PROGRAM. (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QUICK-VIEWER (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KEY DEFINITIONS (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SUPPORTED WHEN A DOS DIRECTORY WINDOW IS DISPLAYED (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ON CREATING SFX FILES (1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WHEN VIEWING CONTENTS OF ARCHIVE FILE: (2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AVAILABLE ONLY VIA THE MENU SYSTEM (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LABEL SUPPORT (4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ING EXTRACT LOCATION (4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vision Support (4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 FLOPPIES (4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 RECORDING/PLAYBACK FACILITY (4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NEW COMPRESSED FILES (4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ING FILES (4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SELF EXTRACTING FILES (4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 (4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ALTERNATE FILE VIEWERS (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SER DEFINED PRINTER (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USED DEFINED MENU ENTRIES (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ING A VIRUS SCAN (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NING A DIRECTORY (5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GREP PROGRAM (5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UMPMAC PROGRAM (5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(57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FOR VIRUS SCANNING (5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 ISSUES (5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 COMPATIBILITY (5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AND OS/2 COMPATIBILITY (5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ING SHEZ OUT OF MEMORY (5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EMS/XMS MEMORY IN SHEZ (5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CH FRIENDLY INTERFACE (6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AND NDOS SUPPORT (6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4DOS INTERNAL LIST COMMAND (6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SPANNED ZIP FILES (6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UC2 COMPRESSED FILES (6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WINDOWS TYPE COMPRESSED FILES (6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INFOZIP ZIP AND UNZIP (6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O FIND THE MOST CURRENT VERSION (6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SEAS AGENT (6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SHEZ AND QUESTIONS (6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SORTED BY DESCRIPTION (6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E SITE LICENSING FOR SHEZ (7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- 1 - ERROR CODES (7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ICAL SYSTEM ERROR CODES (7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- 2 - SHEZ.INI FILE (7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(8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MIT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distributed as-is. 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ed or implied.  The author will assume no liability for dam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from the direct use of this product or as a consequenc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a shell program to make viewing and working with archiv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friendly.  It provides the user with a friendly, consist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for all supported compressed file opera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ITIONAL PROGRAMS 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eed, at a minimum, at least one file compression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ptionally a file browser program.  Vern Buerg's LIST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cellent, full featured file browser program, and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roughly tested with SHEZ.  You will also need one o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programs supported by SHEZ.  These include PKZIP, PA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, LZH or LHA, PKPAK, ZOO, SQZ, UC2, and RAR.  When installing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programs, be sure to install them into a directory that i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ath statement.  If you are installing the PKZIP package b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all the following three programs:  PKZIP.EXE, PKUNZIP.EX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2EX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programs mentioned in this section, with the excep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ral Point Software Virus Scan, can be found on most Bullet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s, and on Cserve.  They are all available on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stance BBS that is mentioned at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, PKUNZIP by Phil Katz for ZIP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PAK, PKPAK by Phil Katz for ARC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RC, LHA by Haruyasu Yoshizaki for LZH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 by Rahul Dhesi for ZOO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by NoGate Consulting for PAK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 by Robert Jung for ARJ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WARE, INC.                       LIST.COM by Vernon Bue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545 N Port Washington Rd.         139 White Oak Circ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endale, WI. 53217                Petaluma, CA. 949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707) 778-8841 -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by NoGate Consulting           ARJ by Robert J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88115                     2606 Village Road W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nd Rapids, Mi 49518-0115        Norwood, Mass. 020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use the virus scan option of SHEZ you will also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rus scan program by McAfee Associates called SCAN.EXE.  The 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rom McAfee Associates has been extensively tested with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s highly recommended.  This program can be found on most maj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's or you may obtain it by calling the McAfee BBS. You must ob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9 or greater of this program in order for SHEZ to us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Afee Associ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423 Cheeney 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nta Clara, Ca. 950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08) 988-38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(408) 988-4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rus scanning program from Central Point Software has also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ed with SHEZ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SHEZ is a very straight forward procedure, simply cop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from the compressed file, all the .EXE, .COM, and the SHEZ.H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to a directory that is defined in your DOS PATH.  Optio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create a new directory to hold the SHEZ files.  If you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you must either add the new directory name to your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, or ALWAYS start SHEZ from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installing the files run the SHEZ configuration program.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prompt type in SHEZCFG and press the enter key. 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menu driven with full help screen available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MUST BE USED TO CREATE AN EXTERNAL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SHEZ WILL NOT RUN WITHOUT A CONFIGURATION FILE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-up SHEZ simply enter "SHEZ [d:\path\filespec]"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wild cards in the filespec. If you use wild card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 SHEZ will present you with a scrollable list of files th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matching the filespec. SHEZ recognizes the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fileext of $.$.  If you specify a filespec of $.$ SHE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nly the files having an extension of .ARC, .ZIP, .LZH, .ARJ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ZOO, .SQZ, RAR, and .UC2 or the files having extension match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s that where set using the configuration program. SHE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recognize just the $ file extension along with a DOS wild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 For example if you start SHEZ by entering SHEZ C:\UTY\P*.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display a list of files that have a filename beginni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tter P and that have a file exten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RC,.ZIP,.LZH,.ZOO,.PAK,.ARJ.SQZ.RAR,UC2, or what ever you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s to using the config.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start SHEZ and specify a sub-directory na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you are currently in.  For example, if you are currentl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:\UTILITY directory and you want to work on the fil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UTILITY\PGMS directory start SHEZ by entering the following: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M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included in the file list will be any directories that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.  The directory names will be enclosed in greater than and 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symbols. I.E. &lt;DIR1&gt;.  You can position the highlight bar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name and press the enter key to view the fi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that are contained in that directory.  To move up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in the directory tree highlight the directory entry that appe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&lt;..&gt;.  As you change directories the full disk:\pathnam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on the main screen.  In addition the disk:\path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extracted files is also displayed on the main screen.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choose the file you wish to work on by moving the highlight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cursor keys and pressing the enter key. SHEZ will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 you with a screen showing the contents of the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form a function, simply position the highlight bar and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(s) that corresponds to the function you want to perform 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.  Pressing the F1 key will open a window giving you con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also has a built-in menuing system. To activate the menu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forward slash key.  A menu bar will appear at the top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Using the left and right cursor keys you may select major men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. Press the enter key to view the choices under the menu i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up and down cursor keys you may choose an action ite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press the enter key to perform that item.  Pressing the ESC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ake you back one level.  Keep pressing the ESC key to ex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system.  The menu system can also be navigated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 "HOT KEYS".  The hot keys will appear in reverse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.  The top menu bar will have the hot key highlighted.  The dr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menus hot keys will also be highlighted and will appear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side of the drop down menu box.  Below is an example of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.  On the top menu bar the hot keys appear as capital let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  Cnvt   Misc   File   Dirs   mAc   Op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&lt;..&gt; �0�~-V �Convert the highlighted file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 �1�^-V �Convert all Tagged files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C�2�F8  �CVT highlighted file to SFX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1�3�S-F8�CVT tagged file(s) to SFX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1�4�A-F8�UUENCODE hilighted file     �</w:t>
      </w:r>
    </w:p>
    <w:p>
      <w:pPr>
        <w:pStyle w:val="PreformattedText"/>
        <w:bidi w:val="0"/>
        <w:jc w:val="left"/>
        <w:rPr/>
      </w:pPr>
      <w:r>
        <w:rPr/>
        <w:t xml:space="preserve">        �      �</w:t>
      </w:r>
      <w:r>
        <w:rPr/>
        <w:t>5�C-F8�UUDECODE hilighted file     �</w:t>
      </w:r>
    </w:p>
    <w:p>
      <w:pPr>
        <w:pStyle w:val="PreformattedText"/>
        <w:bidi w:val="0"/>
        <w:jc w:val="left"/>
        <w:rPr/>
      </w:pPr>
      <w:r>
        <w:rPr/>
        <w:t xml:space="preserve">        �      ������������</w:t>
      </w:r>
      <w:r>
        <w:rPr/>
        <w:t>[^=CTL ~=ALT]����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functions that can only be activated via the menu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Printing a file contained in an archive file, and set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compressing factor.  There are no hot keys associa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optionally swap 90% of its code out of memory when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Shell to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Execute the edit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 Run a program contained in a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you to run most programs from within SHEZ without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memory.  The default for SHEZ is not to use this sw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  However this can be changed via the configuration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wapping function will swap as much of SHEZ as possible out of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and into either EMS (3.2 or 4.0), XMS memory, if availabl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currently active defaul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IF YOU ARE RUNNING A SYSTEM WITHOUT A HARD DISK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EMS or XMS MEMORY DO NOT ACTIVATE THIS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 format when starting SHEZ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[filespec] [/Exxx] [/PLAY=xxx] [/LCD] [/Cfilespec] [/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all command line options are optional.  You may en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 pattern for SHEZ to use when searching for a file. All leg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wild card specifies are allowed, as are Drive and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relative pathnames may also be entered on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C:\UTY\*.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startup SHEZ and will only list the files on the 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in the UTY directory that have a file extension of 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..\DATA\*.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startup SHEZ and will list the files one directory 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\DAT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E parameter tells SHEZ to set its default extract locatio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and directory specified immediately following the /E parame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ENTER A SPACE AFTER THE /E parame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 /EC:\WORK   This specifies an extract location of the E: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WORK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tart SHEZ with this parameter it will over-ride all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extract location.  Once SHEZ is started you may al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location by using the ALT-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LCD parameter tells SHEZ you are running SHEZ on an LCD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.  SHEZ will adjust its screen color set to make th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readable on LCD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PLAY= parameter tells SHEZ to load the previously saved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nd playback the recorded keystrokes immediately upon startup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cro file does not exist, SHEZ will ignore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SHEZ C:\UTY\*.ZIP /PLAY=C:\DATA\MY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start SHEZ looking in the C:\UTY directory for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 extension of .ZIP and will playback the recorded keystro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the file C:\DATA\MY.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 on keystroke recording and playback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KEYSTROKE RECORDING/PLAYBACK FACILITY on page 43 later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C parameter allows you to specify the location of the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on the command line.  The filespec immedi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the /c will be used as the configuration file. 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-ride the SHEZCFG environment variable if it has bee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4 parameter allows you to activate the 4DOS description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the command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offers full mouse support in any of it's supported screen m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mouse support is active a mouse action bar will appear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line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-MOUSE-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or releasing the left mouse button on one of the a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s will perform the action as described below. If there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s under the REPEATABLE column, this indicates that the a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peat as long as the left mouse button is held down. 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ctions shown on the action bar are active anywhere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-ITEM    ACTION         WHEN      REPEATABL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#]       Scroll-up      Button-down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#]       Scroll-down    Button-down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#]       Scroll-left         Button-down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#]       Scroll-right   Button-down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Up]          Page-up        Button-down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Dn]          Page-down Button-down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ter]        Enter-key 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sc]          Escape-key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MM]      Mouse-Menu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p]      Space-key      Button-down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Y]       Y-key     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N]       N-key     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9]      F9-key    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Help]         Help 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Home]         Home-key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d]          End-key   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xit]         Exit-Shez 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ab]          Tab-key        Button-release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 any item on the function key line can be selec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ing the mouse cursor on the desired function key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and releasing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-MOUSE-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and releasing the RIGHT mouse button is the sam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ING THE MENU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ctivate the normal menu system in SHEZ, move the mouse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top line of the display and press and release the 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 button.  The normal menu bar will appear after relea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utton.  The mouse cursor may now be positioned over an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nu items, and pressing and releasing the LEFT mouse butt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cause the selectable menu box to appear.  When a drop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box appears you may then position the mouse cursor on a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.  Pressing and releasing the LEFT mouse button ONC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 the menu item to be highlighted.  Pressing and releas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EFT mouse button on a HIGHLIGHTED item will ca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d item to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MING DIRECTORY WINDOW WITH 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OS directory window can be zoomed to full screen width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zoomed to normal mode.  The ZOOM/UNZOOM the window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, position the mouse cursor to the [�] located at the bott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position of the windows and press and release the left 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VIGATING A SCROLLABLE DIALOGUE BOX USING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scrollable dialogue box appears the mouse cursor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ed on the scroll bars, or within the dialogue box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 the following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Scroll the box up and dow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Scroll the box right and lef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Move the highlight bar to an it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  Tag an individual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ple screen display below shows the areas of a scrol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ue box where the LEFT mouse button performs an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E��E:\APPS\TC\ZIP\$.$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&lt;..&gt;                                #&lt;----Scroll-UP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     EXE 05/10/93 09:53   237264�&lt;-+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CFG  EXE 05/10/93 08:42    59230�  |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89D  ZIP 03/13/93 22:41    84419�  |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89S  ZIP 04/26/93 07:44   260032�  +--Page-UP-area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90S  ZIP 04/26/93 07:44   261740�  |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91S  ZIP 05/10/93 10:07   291251�  |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CD2  ZIP 02/19/93 07:10   199738�  |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V                                  V�&lt;-+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|                                  |�&lt;----Position-indicator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|----------------------------------|�&lt;-+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+-------------------------+--------+�  |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</w:t>
      </w:r>
      <w:r>
        <w:rPr/>
        <w:t>|         �  +--Page-Down-area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</w:t>
      </w:r>
      <w:r>
        <w:rPr/>
        <w:t>|         �  |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</w:t>
      </w:r>
      <w:r>
        <w:rPr/>
        <w:t>|         �  |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</w:t>
      </w:r>
      <w:r>
        <w:rPr/>
        <w:t>|         �  |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</w:t>
      </w:r>
      <w:r>
        <w:rPr/>
        <w:t>|         �&lt;-+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</w:t>
      </w:r>
      <w:r>
        <w:rPr/>
        <w:t>|         #&lt;----Scroll-Dow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     </w:t>
      </w:r>
      <w:r>
        <w:rPr/>
        <w:t>| �������;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V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|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+---Mouse-Tag-area         +Mouse-position-highlight-bar-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ove the highlight bar to an item, position the mouse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item and press and release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and releasing the LEFT mouse button on a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item performs the same action as pressing the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AG/UNTAG an item, position the mouse cursor to the LEF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tem and press and release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erform a PAGE-UP or PAGE-DOWN position the mouse cursor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oll bar either above or below the position indicator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LEFT mouse button.  To scroll the items up and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the mouse cursor on the Scroll-up or Scroll-down arr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ress the LEFT mouse button.  Both paging and scrolling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eatable.  Holding the LEFT mouse button down will repe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on until the 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SELECTABLE ITEMS IN A DIALOG BO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1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dialog boxes allow you to enter options via the mouse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ialog box has mouse selectable items they will appear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tom line of the dialog box enclosed in braces.  To respon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alog box place the mouse cursor on one of the it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losed in braces and press and release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  <w:t>[Sort by Name, Extension, Date, Size,orUnsort?]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Enter N,E,D,S,U or ESC to exit==&gt;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{UNEDS}����������������������������������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This is the mouse selectable area.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TIVATING THE QUICK MOUS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the normal menu system, SHEZ also contains a QU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MENU SYSTEM.  This menu system contains a few frequently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that can be accessed quickly.  There are three way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the QUICK MOUSE MENU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To display the MOUSE MENU, position the mouse cursor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MM] item on the mouse action bar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.  Press and release the left mouse button a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 MENU will appea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Press and hold the right mouse button, then press and ho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eft mouse button, then release both bott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If you have a three button mouse press and releas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ddle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wo mouse menu's will appear depending upon where you ar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.  If the DOS directory window in displayed the first men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,  if you are looking at the contents of a compressed fi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NU WHEN DOS DIRECTORY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</w:t>
      </w:r>
      <w:r>
        <w:rPr/>
        <w:t>[CHOOSE]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View A File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View  FILE_ID.DIZ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QuickView A Fil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ternal Viewer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onvert Fil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onvert to SFX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opy Fil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Move Fil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Rename File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Delete File(s)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onvert Tagged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Make Tagged SFX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opy Tagged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Move Tagged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Rename Tagged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Specify Extract Path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reate new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Sort list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it to Extract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WHEN LOOKING AT THE CONTENTS OF A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</w:t>
      </w:r>
      <w:r>
        <w:rPr/>
        <w:t>[CHOOSE]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View Fil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QuickView Fil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Freshen File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ternal Viewer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tract Fil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Delete File(s)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Add File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dit Fil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ecute Fil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onvert From SFX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tract All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tract Tagged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Specify Extract Path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reate New         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1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Sort list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it to Extract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mouse menu appears pressing and releasing the RIGHT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ancel the mouse menu.  To perform one of the item positi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cursor on the item to be performed and press and relea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mouse button TW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1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E MOUSE WITH VERN BUERG'S LIS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had numerous questions on how to allow the mouse to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viewing a file via Vern's list program.  In order to all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to function within list you must "CLONE" the mouse option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program.  You must be using LIST PLUS version 7.2 in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mouse.  To clone the mouse option change to the director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the LIST.COM program, then start the LIST program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prompt and include the mouse command line option /M.  I.E.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. When the first screen appears press ALT-C to modify LIST.CO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startup with the mouse option.  If you need further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loning the list program please see the documentation includ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 QUICK-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also contains it's own internal file browser called QUICKVIE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VIEW has full mouse support and will allow you to view any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using a minimum of memory.  While it is not substitute for a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d browsing program such as Vern Buerg's LIST program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fast and allows you to view any file in ASCII or HEX modes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n't have an external browsing program QUICKVIEW will allow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SHEZ as it was in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ING KEY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prompted to enter information the following editing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:          Go to beginning of input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:      Go to end of input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:     Go back one character and dele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END:  Erase to end of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Right:  Move right one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Left:   Move left one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:      Cancel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1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SUPPORTED WHEN A DOS DIRECTORY WINDOW IS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rectory Speed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DOS directory window is displayed you may quick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the highlight bar to a directory or file by press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letter or number.  Pressing an UPPER CASE A-Z or 0-9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osition you to the first directory that begins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ed letter or number.  Pressing the same letter or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 will position the highlight bar to the next matching ent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 entry begins with the entered letter or numb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will not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an lower case a-z or 0-9 will be position you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begins with the pressed letter 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location - ALT-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prompt you to enter a drive and directory of whe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files that you extract from the archive.  This locatio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 in effect until you enter the ALT-P command again and clea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and directory or you change to another archive file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s used when you want to place extracted files in a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han the current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specify a directory that does not exis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/INFORMATION window will appear indicating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does not exist.  You may press the F10 key to cre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may be issu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input window appears pressing the F9 key will o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window which will display a scrollable li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. To display a list of directories other than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rive, enter the drive letter followed by a colon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F9 key.  Scroll the list using the up and down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, and press the ENTER key to select the directory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files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new archive file - F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create a new compressed file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information see the section titled, CREATING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S on page 4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help screen - F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display a help screen showing all currently suppo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.  Any command can be entered while the help scree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exit to DOS - F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temporarily clear the screen and exit to DOS.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execute and command you want.  To return to SHEZ typ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at the DOS prompt and press return. (Not availabl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under DESQ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exit to DOS into Extract Directory - ALT-F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temporarily clear the screen and exit to DOS in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defined extract directory. You can then execut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you want.  To return to SHEZ type in EXIT at the DO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1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and press return. (Not available when running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Q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new archive file - F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prompt you to enter a new disk, directory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pec to find another archive file to work wit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enter a filespec of $.$ SHEZ will only list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ies and file that have extensions of .ARC, .ZIP, .LZH, PA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, ZOO, SQZ, RAR, and UC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input window appears pressing the F9 key will o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window which will display a scrollable li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. To display a list of directories other than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rive, enter the drive letter followed by a colon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F9 key.  Scroll the list using the up and down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, and press the ENTER key to select the directory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a file - F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view any file that is list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file window.  Simply highlight the file you wish to view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cursor keys then press the F3 key.  The list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invoked allowing you to view the contents of th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LSO SEE CTL-ENTER FOR ALTERNATE FILE VIEW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DOS file or empty directory - F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delete the file that is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in the file window.  Please note will be asked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o delete the file. Respond Y if you wish to dele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anything else will abort the delete. The deleted fil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ot be removed from the displayed list. Instead it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ged with an # to the left of the filename and a 'd'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highlighted entry is a directory, SHEZ will re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only if there are no files or sub-directories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the file list - F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sort the file list that appears on the left s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screen. You will be asked if you want the list sor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, file extension, file date,  file size, tagged statu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unsorted. When sorting by filename any directory found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be sorted. When sorting by extension, date, or siz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 will be sorted at the top of the list.  When sor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date the file time is also included in the so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ialog box will also appear asking you if you wish to sor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ending or Descending or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1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highlighted file - ALT-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onvert the highlighted file to another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.  A list will appear showing the available com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ives that SHEZ has been configured for.  Using the 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cursor keys highlight the compression method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 to, then press the enter key. You may also press the ES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to cancel the conversion process.   The converted fil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laced into the same directory as the original file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file will remain intact.  When a compressed file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directory information stored along with the filename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is being converted to a compression method that suppo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names, SHEZ will retain the directory information.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, if the compressed files being converted has volu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 information stored, SHEZ will attempt to retain the volu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 information. (PLEASE NOTE: THE VOLUME LABEL PROCESSING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WORK IF YOU ARE CONVERTING FROM A ZIP OR ARJ FILE FORMA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ZIP OR ARJ FILE FORMAT.  ALSO THE VOLUME LABEL PROCESSING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FUNCTION WHEN RUNNING SHEZ IN THE DOS BOX UNDER OS/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all tagged files - CTL-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onvert all tagged files to another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. A list will appear showing the available com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ives that SHEZ has been configured for.  Using the 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cursor keys highlight the compression method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 to, then press the enter key. You may also press the ES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to cancel the conversion process.   The converted fil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laced into the same directory as the original file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file will remain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highlighted file to a SFX file - F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onvert the highlighted compressed file in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f extracting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urrently only files in the ZIP,LZH, and PAK formats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converting a ZIP file that was created using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 of PKZIP, SHEZ will first attempt to create a MINI Sel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ing file. If that fails than a normal Self extracting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created. See the PKZIP documentation for more on MIN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f extrac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S ON CREATING SF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vert a ZIP file to self extracting file the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2EXE.EXE, must be in the current directory or in a director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efined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PAK file is converted the PAK file is replaced by the 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file.  For example:  If tell SHEZ to convert a file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.PAK in the directory C:\TEST the TEST.PAK file will be de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C:\TEST directory and will be replaced by the file TEST.EX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ot a function of SHEZ it is a function of the PAK com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n LZH file is converted to a self extracting file the LHA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ll created either a .COM file or a .EXE file, depend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ze of the LZH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1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Tagged files to SFX files - SFT-F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onvert all tagged compressed files into Sel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ing files.  See the F8 option above for ad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creating SFX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out configuration information - ALT-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write out a file named SHEZ.CFG. This fil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the current SHEZ configuration options.  This file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be used as your default configuration file.  This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copied to a directory that is named in your 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highlighted file CTL-F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allows you to copy the highlighted file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ocation to copy to you may enter the targe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lo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an optional filename and extension.  If the file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not supplied SHEZ will use the original file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ay also use the * wildcard character for eith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/or the extension.  If you use the * character SHE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iginal filename and/or extension when copying the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.E. From: = C:\UTILITY\ANY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: = C:\WORK\NEW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ill create a file named NEW.ZIP in the \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ew file will have the original file's time and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highlighted file CTL-F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move the highlighted file. 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ed for the location to move to you may enter the tar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name along with an optional filename and extension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name and extension are not supplied SHEZ will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filename and exten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ved file name will not be removed from the displayed l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ead it will be flagged with an # to the left of the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 'm' to the righ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move a file from one directory to another directory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drive, SHEZ will simply modify the file pointers instea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ing a copy and delet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highlighted file CTL-F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rename the highlighted file.  You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least provide a filename and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the Tag status - 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space bar will toggle the tagged statu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. A check mark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indicates that it is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files are tagged and untagged a count of the number of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along with the total size of all tagged files is upd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main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2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All Files - CTL-SPACE or CTL-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tag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all Files - CTL-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untag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compressed file comments - ALT-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add/update the file comment record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tagged compressed files.  To use this option first creat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file that contains the file comments you wish to add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s.  Then tag the files you wish to updat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ALT-C keys.  You will be prompted for the ASCII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contains your comment record(s). SHEZ will then execu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ate compressed file maintenance program to add/upd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comments in each tagged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 Exit ALT-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immediately exit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tagged compressed file(s) for viruses - ALT-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is option SHEZ interfaces with the virus scan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CAN.EXE) that is produced by McAfee Associates.  You must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39 or greater of this scan program in order for SHEZ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i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tag all the compressed files in the directory window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sh to test.  Then press the ALT-Z keys, or use the dr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 menus.  SHEZ will extract all .COM, .EXE, and .OV?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its working directory for each tagged compressed fil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execute the virus scan program to determine if any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files have been infected. If an infected program is f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will temporarily suspend its processing allowing you to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programs are infected.  You may then press any ke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 scanning the rest of the tagged files.  (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section of this manual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ing SHEZ for this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re are any nested compressed files, SHEZ will also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sted compressed files for .COM, .EXE, and .OV? file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ruses.  The nesting level search is limited only by the am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free disk space in the work drive assigned to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for viruses and strip comments out of .ZIP files - CTL-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perform exactly the same function as the ALT-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, with the added feature of stripping the master com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 out of any .ZIP files that are scan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2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ll TAGGED DOS files   - SFT-F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all TAGGED DOS files   - SFT-F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ll TAGGED DOS files - SFT-F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all TAGGED DOS files - SFT-F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options allow you to copy,move,delete, and rename the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are tagged in the file window.  Please note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ed if you want to delete the files. Respond Y if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the files, anything else will abort the dele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leted,moved and renamed files name will not be removed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splayed list. Instead it will be flagged with an #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of the filename and a 'd', 'm', or 'r'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copying or moving files the new files will reta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file's time and date 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file viewers - CTL-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ENTER command will allow you to vie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 using a user specified alternat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THE SECTION "SETTING UP ALTERNATE FILE VIEWERS" ON PAGE 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authenticity mode in PKZIP - ALT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1 keys will toggle the authenticity mod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PKZIP.  If the authenticity mode is active an ! w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file list heading line to the right of [FILE LIST] box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processing files in the authenticity mode SHEZ will instru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to EXCLUDE a file named AVEXTRA.TXT.  This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additional comments to a authenticated ZIP file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ually adding the file that contains the comments to the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highlighted file - ALT-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E key tells SHEZ to invoke the user def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 on the high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highlighted file - (Plus key +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+ key will 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highlighted file - (Minus key -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- key will un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highlighted file - ALT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+ key will 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highlighted file - ALT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- key will un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HEZ goto EXTRACT dir - CTL-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X key will immediately exit SHEZ and will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into the EXTRACT disk and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Pause - ALT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2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/Stop recording keystrokes - ALT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back recorded keystrokes - ALT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 recording/playbak - CTL-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recorded keystrokes - ALT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and Execute keystroke file - ALT-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section entitled KEYSTROKE RECORDING/PLAYBACK FACILITY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43 for a full explanation of the keystroke record/play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volume label processing - ALT-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4 key will activate the automatic volume lab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 option in SHEZ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section titled VOLUME LABEL SUPPORT on page 41 fur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 any file - ALT-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B keys will allow you to view the contents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specified file.  A window will open asking you to en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pecification of the file you wish to view.  Pre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key will invoke the file browsing program.  Pre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key will cancel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 card Toggle - F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F6 key will toggle the wild card specif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*.* and $.$.  If SHEZ was started with a wild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other than *.* or $.$ this command has no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/NDOS file description display - ALT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running under 4DOS or NDOS and there is a DESCRIP.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n the directory you are looking at, pressing the ALT-D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display the 4DOS/NDOS description file contents to the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filenames, (First 23 characters only), and in a dialog 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lower right corner of the screen. The dialog box will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 when the DOS directory window is NOT zoomed full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D again will display the file time, dat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LEASE NOTE: SHEZ CAN ONLY HANDLE DESCRIP.ION FILES THAT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,000 BYES OR L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 DIRECTORY display - TAB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TAB key will open a second DOS directory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.  Before the window is opened SHEZ will prompt you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and Directory to display.  (Be sure to include the trai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slash.  I.E. C:\MINE\)  If no file specification is includ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*.* file specification will be used.  When the directory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open you may perform all supported file operations, such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ing, deleting, moving, single and/or groups of tagged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lose the directory window by pressing the TAB KEY agai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exit SHEZ by pressing the ALT-Q keys or the CTL-X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highlighted / tagged file(s) - DEL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delete key, will delete the highlighted file, if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re currently tagged.  If there are files tagged then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iles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PKZIPFIX against highlighted file - ALT-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F key will run the PKZIPFIX program agains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.  It will create a PKFIXED.ZIP fil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directory that the highlighted file exists 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2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Floppy - ALT-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O hot key sequence will allow you to format a floppy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A: or B: drives.  See the section titled FORMA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IES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/Add 4DOS/NDOS file description - ALT-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running under 4DOS or NDOS pressing the ALT-U key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you to Update and/or Add a file description line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.  If a DESCIPT.ION file does not ex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will be created, if it does exist it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highlighted program - F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F5 key, will execute the currently highlight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file is a .EXE or .C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file attributes - ALT-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A keys will allow you to modify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's attributes.  First an information box will appear sh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he files current attributes.  To modify the file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s press the ENTER key and a selection menu will appea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space bar, tag the new attributes you wish to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/or reset and press the ENTER key to perform the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nd Left cursor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ight and Left cursor keys will now scroll th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windows RIGHT and LEFT allowing you to see th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s or the remainder of the 4DOS descriptio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VIEW a file - CTL-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Q command will activate SHEZ'S QUICKVIEW feature a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o view the currently sel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p Comments from ZIP files - CTL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S command will remove the master comment records from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ressed files.  This command will perform it's function on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iles, or only the currently hightlighted file if no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tag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p Comments from ZIP files - CTL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S command will remove the master comment records from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ressed files.  This command will perform it's function on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iles, or only the currently hightlighted file if no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Directory - CTL-F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F4 keys will pop-up a dialog box allowing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name of the directory you wish to create.  This fea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you to create an entire directory tree in one pass.  I.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dialog box appears you can enter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:\ONE\TWO\THREE\F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course you can still specify a single directory name  w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og box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Directory Tree - CTL-F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IS COMMAND WITH CAUTION!!!!!!!!!!!!!!!!!!!!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F5 command will delete the hightlighted directory and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ND DIRECTORIES UNDER IT. This is a fast way to remo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, but please use it with extreme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Functions - CTL-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2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bring up a print function menu.  When a 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selected SHEZ will print either the TAGGED files, or onl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 depending on the response to a dis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.  The following menu items will always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printer 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allows you to direct the print to an LPT port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a file.  To direct to an LPT port enter LPT1-9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ed for location to pri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rinter 80c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tagged or currently highlighted fil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generic 80 column print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rinter 132c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tagged or currently highlighted fil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generic 132 colume print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rinter HEX pr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tagged or currently highlighted fil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x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LASER II-IV 2up pr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tagged or currently highlighted fil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ndscape mode, two logical pages per physical page.  NOT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e print function will only operate on LASER printers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rt the HP LASER PCL 4 printer control codes.  IT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OPERATE CORRECTLY ON A HPLASER II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LASER II-IV land/b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tagged or highlighted file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ressed landscape mode shading every other line.  Up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66 characters can appear on each pri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 to this menu items, if the user has def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printer in the SHEZ.INI file their names w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HPLASER 2up print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 directory - ALT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scan the currently highlighted directory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ruses using the user defined virus scann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m / Unzoom window - ALT-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DOS directory window is displayed, pressing the ALT-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 will ZOOM or UNZOOM the window to full screen width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ng under 4DOS, if the user has 4DOS description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d, the 4DOS file descriptions will appear in the ZOO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to the right of the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FILE_ID.DIZ - ALT-F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RL-D keys will cause SHEZ to searc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compressed file, or all tagged files,for eith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files, FILE_ID.DIZ and DESC.SDI.  If either of these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re found SHEZ will display the contents of the foun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 pop-up window on the right side of the screen.  Af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up screen is displayed pressing the ENTER key will re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up screen and will position the highlight bar one item dow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OS directory list.  Pressing the CTRL-ENTER key will rem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opup screen and will display the contents of the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n the compressed file screen display.  If the FILE_ID.DI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does not exist the user will be asked if they wish to cre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.  If they respond Y the users defined editor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ated allowing the user to create a FILE_ID.DIZ file.  Af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2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 saves the newly created file it will be saved back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sort order - ALT-F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F9 allows you to change the sort order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file list.  You may change the sort order to Asce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Descending by pressing the A or D key in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rt copy - ALT-F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F2 keys will activate the smart copy fun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mart copy function performs the same function as the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unction with the additional feature of optimially fil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arget drive.  SHEZ will scan the tagged file list and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combinations of files to maximally fill the target dr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ll files will not fit on the target drive, SHEZ will unta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s that it could copy leaving the files that could 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ied tag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2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ENCODE - ALT-F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F8 keys will UUENCODE the tagged or highligh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(s).  If no files are tagged then only the highlight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UUENCODED.  Before UUENCODING the file(s) a dialog 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ppear prompting you for the disk and directory of wher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 the UUENCODED files.  The ENCODED files will have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s as the orginial file(s) with a file extension of .U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DECODE - CTL-F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F8 keys will UUDECODE the tagged or highligh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(s).  If no files are tagged then only the highlight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DECODED.  Before DECODING takes place a dialog box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 prompting you for the disk and directory of where to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CODED files.  The DECODED files that are created will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name as when they were orginially enc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-FREE-SPACE - CTL-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F keys will display a dialog box in the up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corner of the screen which will show the amount of f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 on the current default drive.  The cursor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ed on the drive letter and the user can enter a new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, press the ENTER key and obtain free spac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attached drive.  Pressing the ESC key will remove the dia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rt move - ALT-F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F3 keys will activate the smart move fun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mart move function performs the same function as the M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unction with the additional feature of optimially fil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arget drive.  SHEZ will scan the tagged file list and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combinations of files to maximally fill the target dr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ll files will not fit on the target drive, SHEZ will unta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s that it could move leaving the files that could 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d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all - ALT-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X keys will extract all files from the highlighted or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iles.  If files are tagged the user will be asked if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o perform the function on the highlighted file or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iles.  The user will also be prompted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eration for the extract location.  During this extra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on the Overwrite and restore directory options are alw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4DOS Desc. CTL-F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F1 function will update the 4DOS desciption file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_ID.DIZ or DESC.SDI file that is contained with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.  This function will operate on the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file or all tagged files.  If files are tagge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og box will ask if you wish to process agains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file or the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FILE_ID.DIZ - ALT-F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F4 functions operates the reverse of the CTRL-F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.  This functions will add and/or update the FILE_ID.DI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contained within the compressed file using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4DOS description file.  If a FILE_ID.DIZ file doe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st one will be added to the compressed file.  If it does ex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2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will be updated. This function will operate on the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file or all tagged files.  If files are tagge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og box will ask if you wish to process agains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file or the tagged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2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S WHEN VIEWING CONTENTS OF ARCHIV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a file - 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y press the return key or the V key. This will temporari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pack the file and will invoke the LIST program allowing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the file on your screen.  The temporary copy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 will be placed in the current disk and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ess you specified a work disk to be used by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allow you to operate on compressed files that are cont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compressed files.  I.E. A zip file that contains zip files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the contents of the embedded compressed file simply 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bar to the compressed file and press the ENTER key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compress file contents will now be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view any of the files and/or extract any of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the compressed file.  However you may not add, delet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the embedded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a single file - 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extract the file that is being pointed to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 will be placed on the current disk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You may optionally use the ALT-P command to direc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s to a different disk and/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 archive integrity - 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test the integrity of the archive file and will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sult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Info about archive file - 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display information about the archive file in a sm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-up window at the top of the screen.  The information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the number of files in the archive, the dat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est file in the archive,  the total size of all the fil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rchive including the total expanded size and tot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size. It will also display the current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ion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file from the archive - 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delete the selected file from the archive file.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is deleted a prompt will appear asking for verif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delete. In addition any files that were previously tag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have the tag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tagged files from an archive - CTL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deleted all tagged files from the archiv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the files are deleted a prompt will appear asking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ification of the delete 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2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file(s) to archive     -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files(s) in archive - 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files(s) to archive   -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shen file(s) in archive - 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of these options will cause a small window to open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tom of the screen.  The window will prompt you to enter on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file specifications. These filespecs can include driv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, and a filespec with wild cards.  All files match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d filespec will be added, updated, moved or freshen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archive file depending on which option you initi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cked. Any files that were previously tagged will have the ta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 if you enter a U to update files in the archiv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enter c:\source\*.c  d:\batch\*.c when prompted to ent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pec, than all files on the C drive in the sourc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have a file extension of C, and all files on the D driv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tch directory that have an extension of bat,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d in the current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files to add to archive     - ALT-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files to freshen in archive - ALT-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files to move to archive    - ALT-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files to update in archive  - ALT-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 each of these options will cause a small window to open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ottom of the screen.  The window will prompt you to ent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pec.  This filespec can include drive, path, and a filespe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wild cards.  When you press the return key another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pop-up on the left side of the screen showing you 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were found that matched the filespec you entered.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then use the cursor keys to scroll the file list. 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ace bar will toggle the tagged status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file. When you are done tagging file press the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and all files that you tagged will be added, freshen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d, or updated in the current archive file. END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where to put extracted files - ALT-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s will prompt you to enter a drive and director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to place files that you extract from the archive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 will remain in effect until you enter the ALT-P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 and clear the drive and directory or you change to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. This command is used when you want to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s in a location other than the current driv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specify a directory that does not exis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/INFORMATION window will appear indicating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does not exist.  You may press the F10 key to cre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may be issu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input window appears pressing the F9 key will o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window which will display a scrollable li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. To display a list of directories other than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rive, enter the drive letter followed by a colon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F9 key.  Scroll the list using the up and down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, and press the ENTER key to select the directory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files int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3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all files from archive - ALT-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extract all files from the archive fil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 them in the current disk:\directory unless you specifie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extract location by using the ALT-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ll extracted files - ALT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delete all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:\directory, or the one specified by the ALT-P command,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also contained in the archive file.  The files will onl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d if the file time and date are equal to or less t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ime and date of the same file that is contain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. NOTE: it does not delete anything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.  This is useful when you extract file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 and then you want to quickly delete 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a file in an archive file - 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execute the EXE or COM file that is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on the archive file list.  The EXE or COM fil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extracted from the archive file and will be plac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isk in the current directory. You will then be promp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nter any optional command line parameters that the program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cting. The selected program will then be executed.  Af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is run the extracted file will be deleted. NOTE: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a different disk drive to place the extracted file on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SHEZFG program.  This is useful when working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s that are on floppy disks.  If you specify disk C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ork disk in the SHEZFG program the extracted file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d on the C drive, will be executed from the C driv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will be deleted from the C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search - ALT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quickly find a file in an arch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window will pop-up asking you to enter a match pattern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tern follows the standard DOS wildcard specifications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of files on the screen will then be scrolled to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hat matches the pattern.  Pressing ALT-S again and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TER key will position the highlight bar to the nex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matches the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 Exit - ALT-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immediately exit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all tagged files - CTL-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extract all files that you tagged in the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To tag a file simply press the space bar to toggl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status.  When a file is tagged it will be highlight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the Tag status - 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space bar will toggle the tagged statu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. A check mark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indicates that it is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all tagged files - CTL-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untag all files that you previously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All Files - CTL-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tag all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3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the archive files time and date - CTL-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hange the archive file's time and date to m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ime and date of the newest file in the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new archive file - F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create a new compressed file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information see the section titled, CREATING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S on page 4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help screen - F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display a help screen showing all currently suppo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.  Any command can be entered while the help scree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exit to DOS - F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temporarily clear the screen and exit to DOS.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execute and command you want.  To return to SHEZ typ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at the DOS prompt and press return. (Not availabl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under DESQ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exit to DOS into Extract Directory - ALT-F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temporarily clear the screen and exit to DOS in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defined extract directory. You can then execut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you want.  To return to SHEZ type in EXIT at the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and press return. (Not available when running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Q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new archive file - F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prompt you to enter a new disk, directory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pec to find another archive file to work wit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enter a filespec of $.$ SHEZ will only list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ies and file that have extensions of .ARC, .ZIP, .LZH, .PA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, ZOO, SQZ. RAR, and UC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the archive file list - F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sort the archive file list by Nam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, Date, Size, or Path name.  A small window will open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ing you how you want the list sorted.  Enter a N, E, D, S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.  When sorting by Path name the files will be soted by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pathname.  A dialog box will also appear asking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o sort in Ascending or De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the selected file - F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extract the selected file onto eith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disk or the work disk specified via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  It will then invoke the editor specified via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program passing the selected filename.ext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.  When you exit your editor SHEZ will then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 back into the archive, if it has been modifi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elete the extracted copy. If an editor was not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the configuration process this command will not fun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compressed file is a .ZIP file and authenticity mod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ggled on when the edited file is saved back into the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he authenticity mode will be honored.  If the file be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ed has directory information stored with the filename, SHE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tain the directory information even when saving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 into the compressed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3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an archive file mask - 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display only the files in the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match the file mask.  The file mask uses the same wild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ntions as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overwrite mode - 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toggle overwrite mode on and off.  When overwr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is in effect an 'O' will appear in the upper right h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ner of the screen.  When overwrite mode is in effect, and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a file from an archive, it will be extracted even if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ready exists on the target disk:\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Update File Comments - ALT-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add and/or update the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y Password for File - 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supply a password when working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 encrypted files.  The password will be used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ing, viewing, and modifying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. When a password has been supplied the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display window will indicate that a password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ath/Directory option - 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file has been saved into a compressed file with a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the name will appear on the right side of the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 when you update or extract files from a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 information is ignored.  Using the 'P' optio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tell SHEZ that you want to save and/or use th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  When you press the 'P' key a list of three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ppear on the screen.  The first option "Do not use D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", tells SHEZ to ignore directory information.  The seco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"Use Dir Info" tells SHEZ to save th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when updating a compressed file, or to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information when extracting files.  The third op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Use Dir Info and Recurse", tells SHEZ to sav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when updating a compressed file and to recurse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 tree when looking for files. The third option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ls SHEZ to use the directory information when extrac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lected option will remain in effect until you specif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t it using the P command aga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options are passed to the compression programs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information is to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DIR INFO             USE DIR INFO AND RECUR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zip -P            Pkzip -P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unzip -d               Pkunzip 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harc /x            Lharc /x /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harc /x (when extracting)    Lharc /x (when extrac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consult the compression program's documentation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information on what these options d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3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file and archive comment records - ALT-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display on the screen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 along with any comment records that have been plac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the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highlighted archive file comments - 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add and/or update comment 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re associated with the highlighted file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all archive file comments - SHIFT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add and/or update comment 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re associated with the each file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SFX file - CTL-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onvert a self extracting compressed file (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.EXE) back to a normal compressed file.  The normal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will be placed on the same disk and in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self extracting is located.  The self extracting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main intact.  Please note that this option is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when you are viewing the contents of a self extrac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For a list of the self extracting file that can be read m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see the section titled SELF EXTRACTING FILE SUPPORT on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COM,EXE, and OVL files in a compressed file for viruses -ALT-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is option SHEZ interfaces with the virus scan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CAN.EXE) that is produced by McAfee Associates.  You must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39 or greater of this scan program in order for SHEZ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it.  When you press the ALT-Z key SHEZ will extract all .CO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EXE, and .OV? files into its working directory and will exec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irus scan program to determine if any of the program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been infected. (See the configuration section of this man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information on configuring SHEZ for this option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with release 6.5 of SHEZ you may now tag the file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sh to check for viruses before pressing the ALT-Z keys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re tagged, only the tagged files will b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only newer files - ALT-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N command will only extract files contain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 that are newer than the files that are conta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extract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 files are TAGGED ALT-N will extract all newer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contained in the compressed file into the extract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re are files tagged, only the newer tagged files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file viewers - CTL-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ENTER command will allow you to vie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 using a user specified alternat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THE SECTION "SETTING UP ALTERNATE FILE VIEWERS" on page 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INFO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3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tagged file count - ALT-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T keys will toggle the function key line to sh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, the number of files tagged, total compressed file siz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uncompressed file size.  If the compressed files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ing with is a ZIP file it will also show you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 file that will be created if you build a new ZIP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ing all of the tagged files.  Please note this is only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timate and does not take into account file comment record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assumes that the compression method will be the same a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authenticity mode in PKZIP - ALT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1 keys will toggle the authenticity mod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PKZIP.  If the authenticity mode is active an ! w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heading line to the right of the NAME heading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agged members to another compressed file - CTL-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Y command allows you to copy selected members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 to another compressed file.  The tar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 can be any currently supported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.  To perform the copy, first open up the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sh to copy FROM.  Then using the space bar tag th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sh to copy.  Next press the CTL-Y keys.  A window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 asking you to enter the FULL path of the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want to copy the selected members into.  You may enter onl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:\PATH\ (note ending backslash) and press the F9 ke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tain a listing of file in the entered directory, or you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complete filespec of the target compressed file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also press the F9 key as soon as the window appear to ob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list of files in the current directory.  Pressing the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then perform the copy operation.  The files that were tag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main tagged after the copy operation has been perfor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ing you to do a CTL-D (delete all tagged files) if desi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file you wish to copy to does not exist a window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 asking if you want to create a new compressed file. 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10 key to created a new file, Press any other key to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name of the compressed file to copy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highlighted file - (Plus key +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+ key will 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highlighted file - (Minus key -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- key will un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HEZ -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HEZ goto EXTRACT dir - CTL-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X key will immediately exit SHEZ and will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into the EXTRACT disk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nd Left cursor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IGHT and LEFT cursor keys will scroll the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window RIGHT and LEFT allowing you to view long path 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y are stored in the compressed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3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Pause - ALT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/Stop recording keystrokes - ALT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back recorded keystrokes - ALT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 recording/playbak - CTL-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recorded keystrokes - ALT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and Execute keystroke file - ALT-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section entitled KEYSTROKE RECORDING/PLAYBACK FACILITY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43 for a full explanation of the keystroke record/play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volume label processing - ALT-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4 key will activate the automatic volume lab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 option in SHEZ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section titled VOLUME LABEL SUPPORT on page 41 for fur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volume label to existing compressed file - 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$ key will allow you to add volume labe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 existing ZIP or ARJ compressed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section titled VOLUME LABEL SUPPORT on page 41 for fur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 any file - ALT-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B keys will allow you to view the contents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specified file.  A window will open asking you to en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pecification of the file you wish to view.  Pre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key will invoke the file browsing program.  Pre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key will cancel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file(s) for a string - ALT-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allow you to search all, or only tagged fil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specific string using the supplied SGREP program. 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arch is performed, the result of the search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on the screen.  When doing a search on numerous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on a long file the search can be canceled by pressing the ES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information on the supplied SGREP program 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titled, THE SGREP PROGRAM,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a program against all tagged files - ALT-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execute a user specified program against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iles.  The user will be prompted for the program to ru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command line options to pass to the program. 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options MUST AT LEAST INCLUDE the special file name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F to tell SHEZ where to place the filename in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ass to the specified program.  The user can also indicate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should pause after each execution to allow the user vie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 DIRECTORY display - TAB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TAB key will open a second DOS directory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.  Before the window is opened SHEZ will prompt you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and Directory to display.  (Be sure to include the trai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slash.  I.E. C:\MINE\)  If no file specification is includ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*.* file specification will be used.  When the directory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open you may perform all supported file operations, such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ing, deleting, moving, single and/or groups of tagged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3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lose the directory window by pressing the TAB KEY agai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exit SHEZ by pressing the ALT-Q keys or the CTL-X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highlighted / tagged file(s) - DEL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delete key, will delete the highlighted file, if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re currently tagged.  If there are files tagged then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iles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Floppy - ALT-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O hot key sequence will allow you to format a floppy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A: or B: drives.  See the section titled FORMA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IES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highlighted file - ALT-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R command will allow you to rename a file contained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.  This is accomplished by 1) extrac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file, 2) renaming the extracted file, 3) add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amed file back into the compressed file, and 4) delete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ginial highlighted file from the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VIEW a file - CTL-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Q command will activate SHEZ'S QUICKVIEW feature a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o view the currently sel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p Comments from ZIP files - CTL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S command will remove the master comment records from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ressed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3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Functions - CTL-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bring up a print function menu. 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items will always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printer 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allows you to direct the print to an LPT port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a file.  To direct to an LPT port enter LPT1-9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ed for location to pri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rinter 80c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currently highlighted file in a gener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0 column print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rinter 132c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currently highlighted file in a gener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2 colume print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rinter HEX pr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currently highlighted file in hex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LASER II-IV 2up pr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currently highlighted file in landsca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, two logical pages per physical page.  NOTE: Thie pr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will only operate on LASER printers that sup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HP LASER PCL 4 printer control codes.  IT WILL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E CORRECTLY ON A HPLASER I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 to this menu items, if the user has def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printer in the SHEZ.INI file their names w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HPLASER 2up print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sort order - ALT-F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F9 allows you to change the sort order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file list.  You may change the sort order to Asce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Descending by pressing the A or D key in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ENCODE - ALT-F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F8 keys will UUENCODE the tagged or highligh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(s).  If no files are tagged then only the highlight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UUENCODED.  Before UUENCODING the file(s) a dialog 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ppear prompting you for the disk and directory of wher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 the UUENCODED files.  The ENCODED files will have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s as the orginial file(s) with a file extension of .U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DECODE - CTL-F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F8 keys will UUDECODE the tagged or highligh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(s).  If no files are tagged then only the highlight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DECODED.  Before DECODING takes place a dialog box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 prompting you for the disk and directory of where to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CODED files.  The DECODED files that are created will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name as when they were orginially enc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-FREE-SPACE - CTL-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F keys will display a dialog box in the up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corner of the screen which will show the amount of f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 on the current default drive.  The cursor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ed on the drive letter and the user can enter a new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, press the ENTER key and obtain free spac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attached drive.  Pressing the ESC key will remove the dia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mize a UC2 compressed file - ALT-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3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ltraCompressor II has the ability to optimize its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This is especially usefull if many additions or chan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been made to the compressed file.  It can also be usefull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queeze a little extra compression out of newly created UC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3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S AVAILABLE ONLY VIA THE MENU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 few options that are only available via the built-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To activate the menu system press the forward slash key, /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menu bar will appear on the top line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DOS directory screen is displayed, the following comman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accessible via the menu system.  To access these commands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 key, and move to the Opts menu item using the RIGHT CURSOR ke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press the ENTER key.  A list of selectable items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ZIP Compression Meth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will cause a window to appear lis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compression method options.  Using the UP/DOWN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 highlight the compression method you wish to use, and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ace bar to select.  A check mark will appear to the lef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lected method.  This method will remain in effect until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it again, or exit SHEZ.  After making your selec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ENTER key to activate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ARJ Compression Meth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is the same as described above except it se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ion method for ARJ typ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UC2 Compression Meth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is the same as described above except it se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ion method for UC2 typ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 ALL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will instruct SHEZ to test all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ed in compressed files for Viruses.  This will remai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fect until you reset the option, or exit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 ONLY EXECUTABLE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will instruct SHEZ to test only execu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contained in compressed files f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aging option for DOS and 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allows you to activate or de-activ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ing option when shelling to DOS, running an external progra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running an ex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aging option for External View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allow you to activate or de-activ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ing option when running an external view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compressed file contents screen is displayed, the same 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are only accessible via the menu system.  To access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press the / key, and move to the Other menu item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CURSOR key, then press the ENTER key.  A list of selec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will appear, the items listed above will be includ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nother set of option that is accessible only via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when the compressed file contents screen is displayed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all appear under the main PRINT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DIRECTORY OF COMPRESSED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4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e "Print directory of compressed file" allows you to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ormatted listing of the contents of the compressed file.  I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is selected a drop down dialog box will appear allowing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to LPT1, LPT2, or LPT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under the CONVERT menu option the following menu ite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TO ANOTHER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convert the compressed file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viewing to a different type of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lection instructs you to press the F1 key to obtain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macro recording/playback 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acro playback sp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will cause a selection box to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ing you to change the macro playback speed.  The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are SLOW, MEDIUM, and FAST.  The default value is FA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4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OLUME LABE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now supports adding and extracting volume labe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/form compressed files.  Volume label processing is only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ZIP and ARJ type compress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VOLUME LABELS WHEN CREATING NEW COMPRESSE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reating a new ZIP or ARJ file via the F7 key, you will be 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store volume label information.  If you respond Y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hen be asked to enter the Drive Letter of the drive to ob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olume label information from.  Enter the drive letter (A-Z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these prompts will only appear if you are creating a 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RJ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VOLUME LABELS TO AN EXISTING ZIP OR ARJ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d volume label information to a pre-existing ZIP or ARJ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open the compressed file by moving the highlight ba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file.  Then press the enter key. This will op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. Then press the $ key (SHIFT 4). 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drive letter to obtain the volume label information fr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drive letter (A-Z).  The volume label from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, if any exists, will be added to the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VOLUME LABEL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tract volume label information from an existing compressed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ALT-4 key to turn on automatic volume label process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utomatic volume label processing is active a $ will appear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NAME field heading in the compressed file listing, o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in the upper left corner of the DOS directory displa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ctivating automatic label processing, open the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 as documented above.  Set the extract location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T-P (extract path) command. Then extract any or all fil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ressed file.  During the extraction process the volume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the compressed file will be used to update the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information on the extrac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ONCE YOU TURN AUTOMATIC VOLUME LABEL PROCESSING ON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MAIN ON UNTIL YOU TURN IT OFF BY USING THE ALT-4 KEY 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USE THIS OPTION WITH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LOATING EXTRACT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now supports a concept called the floating extract locati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was added due to numerous user requests, and is an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which is activated via the SHEZCFG program.  Normally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executed SHEZ sets the file extract location to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and directory.  When you change to a different disk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he extract location remains constant, pointing to th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rectory where SHEZ was started from.  To change the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you needed to use the ALT-P command (change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loating extract location basically allows the extract loca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 as you change to a new disk and/or directory.  The extra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4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will float to what ever disk and directory you are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ing at.  You can still dynamically specify an extract locatio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ALT-P command, but when the ALT-P command is issu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ing extract option will be de-activated from that point on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reactivate the floating extract location logic by pres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P keys and entering a single asterick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tivate the floating extract location option, use the SHEZ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nd choose the ADDITIONAL SETUP INFORMATION menu item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prompt you for a default extract location, en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asterisk.  The single asterisk tells SHEZ to activate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ing extract 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ltravision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Ultravision "aware".  SHEZ will operate in an Ultravi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mode as long at the number of columns equals 80, and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rows are between 25-50. If SHEZ determines that Ultravis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, and it active in an non-supported screen mode, SHE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ctivate Ultravision, and then will set the screen mode to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pported modes.  When SHEZ is exited, it will re-activ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vision and put the screen mode back into the Ultravision mod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in before SHEZ wa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MATTING FLOP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has the ability to format a floppy disk in either the A: or B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.  The following disk capacities are support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1/4 drives: 360KB and 1.2OK,  3 1/2 drives: 720KB and 1.44K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ormat a disk press the ALT-O keys and a dialogue box will app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drive letter you wish to format, the capacity to forma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each track verified during the format process.  The ver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will increase the time it takes to format a disk. 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high quality disks you can opt to not verify to speed u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process.  After the disk is formatted you will have th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dding a volume label to the disk.  If no volume label is wa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press the ENTER key without entering an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PC is an "XT" class machine, the format dialog box will 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he type of disk drive you are formatting in.  Enter the cod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s to the type of floppy drive you hav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 error codes can be found in the Apendix of this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4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STROKE RECORDING/PLAYBACK FAC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now has the built in ability to record, playback, load, and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stokes.  All of the keystroke recording abilities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d from the keyboard. They can not be activated via the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pull-down menus.  A menu item for MACROS do appear on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, but it is only used to access the help panel for keystro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ing. If you are using a mouse the functions perform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WILL NOT BE RECORDED.  Only keystrokes entered directly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will be recorded. During keystroke recording, the ALT-Q (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) key will be recorded, but will not be acted upon. 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the user to record and save the ALT-Q key into the play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board HOT-KEYS and there functions are expla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5     Macro record/playback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5 key is used to PAUSE the record/playback macro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llow the user to respond to a dialogue box prompt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ing a macro and a dialogue box opens, press the ALT-5 ke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enter the response to the dialogue box.  The macro recor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sume as soon as the user presses the ESC, ENTER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playing back a macro that has been recorded using the P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, the macro will PAUSE at the same location where the AL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key was originally pressed, allowing the user to enter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a dialogue box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: If you were recording a macro to search for a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characters in a group of files and you wanted to inpu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search string each time you executed the macro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Start the macro recording by pressing the ALT-6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Open up the compressed file you wish to searc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Tag the files you what to scan throug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  Press the ALT-G key to pop-up the search data entry box,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[D:\TC\ZIP\SHEZ65S.ZIP]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NAME             SIZE     DATE  TIME   LENGTH  METHOD PATH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DOSWDW   ASM     2875 01/25/90 11:26     7677  IMPLOD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KE286  BAT       80 06/25/91 14:25      100  SHRUNK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KEALL  BAT       80 10/03/91 10:25       89  SHRUNK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+----[ENTER STRING TO SEARCH FOR:(NO DOUBLE QUOTES CHARS AL+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|==&gt;               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+-----------------[PRESS ENTER TO SAVE, ESC to cancel]-----+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KESHEZ BAT       75 10/17/91 07:29       90  SHRUNK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SHEZD   BAT       38 03/16/91 14:09       38  STORED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SHEZ     H       1466 11/22/91 07:39     4839  IMPLOD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Add B=Brows F=Fresh U=Update M=Move E=Xlist X=Xall P=Xpath QS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  Press the ALT-5 key to PAUSE the macro facilit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)   Enter your search string and press the ENTER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4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)   After the search is done press the ALT-6 key again to st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 record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)   Press the ALT-9 key to save your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when you playback the macro, when the search data entry 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s the macro will pause allowing you to alter the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before processing the rest of the recorded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macro facility is in PAUSE mode, the ESC key, ENTER ke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any FUNCTION key will resume the execution of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6     Start/Stop recording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6 keys will toggle the keyboard recording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HEZ is recording keystrokes the speaker will blip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 keystroke is pressed.  Pressing ALT-6 again will stop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rokes from being recorded. Up to 500 keystrokes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7     Immediately play back the recorded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7 key will immediately playback your recor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Q     Cancel recording/playback and flush the keystroke rec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CTL-Q key either during a recording session, or du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layback, will cancel the record/playback, and will clea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rok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9     Save recorded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9 key will pop-up a window allowing the us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 the recorded keystrokes into a file for use at a later ti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stop recording by pressing the ALT-6 key before do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.  This key will also reset the record/playback functio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 the keystrok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8     Load and Execute a saved keystrok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8 key will pop-up a window allowing the us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name of a previously saved keystroke file.  Af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s loaded it will immediately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also allow the user to load and execute a save keystro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t startup time.  The command line parameter /play={filespec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s SHEZ to load the indicated filespec and playback the recor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SHEZ DOES NOT VERIFY THAT THE CONTENTS OF THIS FIL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RECORDED KEYSTROKES. SO BE CAREFUL WHEN SPECIFY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D:\DOWN\*.ZIP /PLAY=D:\AUTOSHEZ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SHEZ and display all the .ZIP files in the D:\DOWN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oad and execute the recorded keystrokes contain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AUTOSHEZ.MAC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4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D:\SOURCE\CODE.ZIP /PLAY=D:\REFRESH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SHEZ and open the CODE.ZIP file contained in the D:\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and load and execute the recorded keystrokes contai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:\REFRESH.MA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yback speed may also be sent to SLOW, MEDIUM, or FAST by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cro drop down menu item and selecting the playback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.  The playback speed default is set to FA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4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REATING NEW COMPRESS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allows you to create new compressed files either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display window, using the F7 key, or from the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display window using the "C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indow will appear asking you to enter the drive, directory,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o place the new file.  You may press the F9 key to vie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structure in a tree format.  After selecting the loc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file another aditios will appear asking you to spec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the compressed file to be created.  YOU MUST ENTER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OF .ZIP,.ARC,.LZH,.ZOO,ARJ,SQZ,.PAK, RAR, or UC2 SO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S WHAT TYPE OF COMPRESSED FILE TO CREATE!!!!! Then you will 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add or move files into the new archive file. 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be asked to enter an optional password.  (If you enter a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iles added or moved to the archive file will be encrypted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ssword. Do not forget the password you can not extrac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file without the password and there is no way to determ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ssword if you forget it.)  Please note the password promp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appear if the compression program used to create the new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encry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indow will then be opened that will ask you to enter the filespe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iles you wish to add or move into the new archive file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 can include a disk, directory, and file specification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hird window will be opened allowing you to specify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.  The first option "Do you want to Tag files or Process as i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tell SHEZ that you want to Tag files for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filespecs entered in the second window, or to simply 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ered filespecs to the compression program exactly as e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option "Do you want to save directory information"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tell SHEZ that you want directory information sav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.  The third option "Do you want to recu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"  will tell the compression program to add/move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irectory you specified plus all directories that exist bene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 A forth option will appear, "Store volume label into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? (Y or N)-&gt;".  This option will allow you to optionally 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label information into the compressed file.  The defaul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ore label information.  Respond Y if you wish to store the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information.  If you respond Y a fifth option will appe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nter drive letter of Volume label to Save".  When this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s enter the letter of the drive you wish to obtain the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information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creating an ARJ file, you will also be asked if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the multi-volume option of ARJ.  This option allow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compressed file that will span multiple floppy disks. 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reate a "backup" compressed file of an entire hard driv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larg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indicated that you wanted to Tag files for processing a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op-up on the left side of the screen showing all fil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ed the filespec you entered.  Tag the files you wish to ad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o the new compressed file by pressing the space bar. 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done tagging file press the return key and all tagged file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dded or moved into the new archiv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4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some of these options may not appear when you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pressed file.  If the compression program you are using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saving directory information the directory information prom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VER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has the ability to convert one, or a group of tagged files,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format to another.  First you must get the file or files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vert to appear in the filelist window on the left sid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The easiest way to do this is to start up SHEZ and specify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 either *.*, *.ZIP, or *.ARC.  Then using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highlight the file you want to convert and then press the ALT-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to convert the file. You will then be asked, via a menu,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format you want to convert to.  Position the highlight ba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ype of compressed file you wish to convert to and press the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  You will also be asked if you want to delete the origina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conversion has been successfully completed.  Respond Y or 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file will be placed on the same disk and directory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file wa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conversion process, SHEZ will convert any nested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hat is can identify.  NOTE: nested compressed files tha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stored with path names will not be converted.  Self extra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s also will not be converted.  SHEZ can only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nested files that are one level deep.  Any n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s that are nested more than one level deep will re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-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vert numerous files start up SHEZ as above and use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to highlight the files you want to convert, then press the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to TAG these files.  After all files have been tagged press CTL-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vert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allow you to easily convert your old ZIP files into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imploded format.  Simply tag the ZIP files you want to conver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at you want to convert them to ZIP files.  You will be 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delete the old compressed files after the con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.  SHEZ is smart enough not to delete the old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have the same file extension as the new files.  I.E.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a ZIP file to a ZIP file to take advantage of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format SHEZ will not delete the converted ZIP files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told it to delete the old compressed files after conve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HEZ converts a compressed file it will test the conver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orrectness.  If the converted file fails this test the conve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ill be deleted and the orginial compressed file will re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also allow you to convert old LZH files to the new LHA 2.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using the same method of converting a file to itsel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4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PPORT FOR SELF EXTRAC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also lets you view the contents of self extracting files.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have been created by the following compression program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ARC, PKPAK, PKZIP version .92 thru 2.04, LHARC version 1.12 thr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5, PAK version 1.6 thru 2.01, ARC5 and ARC6, ARJ version 2.10, LH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2, SQZ 1.082 1.0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display the contents of a self extracting file SHE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to identify which compression program was used to gener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f extracting file.  SHEZ will place the name of the com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t has identified as the creator, on the heading lin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to the column title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viewing the contents of a self extracting file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extract individual files using SHEZ"s extract command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convert the self extracting file back to a normal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TL-V command, or using the pull 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not alter the contents of a self extracting file. I.E. ad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, freshen, move, etc.  The exception to this are self extra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built by PKZIP.  These files you can treat like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s.  You can add, update, move, delete, freshen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4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recognize the following environment variables if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      This will force SHEZ to use BIOS for writing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      This will force SHEZ to run in monochrom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EX         You can set this variable to the disk and path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want SHEZ to write extracted file to. You can res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default at any time by using the ALT-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WORK  This variable may be used to specify a working directory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 to use instead of SHEZ building one of its own.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must be for the exclusive of SHEZ, and must ex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or to invoking SHEZ.  WHEN SHEZ TERMINATES ALL FILE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IRECTORY WILL BE DELETED, INCLUDING HIDDEN AND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, BUT THE DIRECTORY WILL NOT BE DELETED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s added to allow more flexibility when running SHEZ o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N base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CMT   This variable may be set to specify a default comment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adding/updating compressed file comment records to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oup of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CFG   This variable points to your SHEZ.CFG file.  It is us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rry forward, the SHEZ configura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LOG   This variable defines the LOG file that SHEZ will writ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performing a virus check on tagged files from the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window.  If the file does not exist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d.  If the fill already exists new informati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ed to the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XMS   This variable de-activates SHEZ"s use of XMS memory. 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over-ride the EMS/XMS usage parameters that were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a the SHEZCFG program.  Set this variable to any valu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-active XMS memory us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SHEZXMS=N  Don"t use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EMS   This variable de-activates SHEZ"s use of EMS memory. 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over-ride the EMS/XMS usage parameters that were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a the SHEZCFG program.  Set this variable to any valu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-active EMS memory us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SHEZEMS=N  Don"t use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USE   Using this variable you can over-ride the EMS/XMS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age configuration that was setup via the SHEZCFG progra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this variable to the type of memory you wish SHEZ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.  I.E. E for EMS memory, and/or X for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USE=EX     Try EMS first then X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USE=XE     Try XMS first then 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USE=E Only try EMS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USE=X Only try XMS memro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USE=NN     Don"t use XMS or EMS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5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BIOS=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ONO=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HEZEX=D:\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HEZWORK=C:\SHEZXX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HEZCMT=C:\COMMENT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HEZCFG=C:\DATA\SHEZ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HEZLOG=C:\LOG\SHEZ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is tells SHEZ to write extracted files onto the D disk in the \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You can change this at any time after executing SHEZ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ALT-P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vironment variables BIOS and MONO will override the BIO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 parameters that were entered via the configuration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5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TING ALTERNATE FILE VIE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has the capability to activate user specified alternat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ers when the CTL-ENTER key is pressed.  The alternate file view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 external file named SHEZ.INI.  This file is a plain ASCII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hat indicates to SHEZ what program should be run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viewer, based on the highlighted file"s extension, wh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pressing the CNTL-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ernal file, SHEZ.INI, MUST be located in the current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n a directory that is specified in your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PPENDIX 2 FOR A FULL DESCRIPTION OF THE ENTRIES ALLOWABL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TING USER DEFINED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.INI file also allows you to define up to three user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s.  Included with each printer definition is it"s name a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 on the menu, a required setup string, an optional end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, the number of character per line to print, and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per page to print.  The format of the required entri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.INI file is shown in APPENDIX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 UP USED DEFINED MENU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.INI file also allows user defined menu items to be defi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twenty user defined programs and/or batch files can b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y will appear on the uSer menu option when selected. 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for the format of the entries required in the SHEZ.IN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number of specific file viewers may be specified.  When CTL-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essed, SHEZ first looks to see of a specific alternat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er has been defined for viewing files with a file extensi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of the highlighted file.  If one was defined it is activa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  If a specific viewer has not been defined SHEZ then determ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"generic" alternate file viewer has been defined. If it has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the "generic" viewer.  If no alternate viewer has been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than defaults to using the normal viewer as defined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CFG program was used to configure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WHEN SHEZ ACTIVATES ANY ALTERNATE FILE VIEWER IT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ITS PAGING LOGIC TO SWAP MOST OF ITS CODE OUT OF MEMORY TO 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ROOM TO THE ALTERNATE FILE VIEWER.  THIS IS NOT A CONFIGUR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SO BE FOREWARNED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RFORMING A VIRUS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can scan for viruses in files that are contained in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It can also scan for viruses in files that are contai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compressed files.  SHEZ can check an unlimited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compressed files, only limited by the amount of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pace assigned to the SHEZ work disk.  When performing a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SHEZ will also check for self extracting compressed fi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so check any files contained with the SFX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5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tep performed during a virus check is to test the integ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ompressed file.  If the integrity of the compressed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omised, all other action on the compressed file will be bypass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n error message will be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way to perform a virus scan.  One is activate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rectory window, and the other is invoked after opening up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form a virus scan from the DOS directory window, tag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to check for viruses then press the ALT-Z or CTL-Z 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initiate the scanning process on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virus checking files from the main DOS directory window,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reate a virus check log file if the environment variable SHEZ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efined.  For more information on this variable set the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tled ENVIRONMENT VARIABLE on page 49.  The log fil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if is does not exists, or will be appended to if it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.  The file will contain a listing of all the compress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being checked, plus a list of all files within the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hat will be checked.  If a self extracting file is encounte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g file will post an entry to the log file identifying the SF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and what type SFX it is.  Each time the log file is open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and date stamp line will be written into the file befor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ing occurs.  The log file is NOT updated when doing a virus 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within an opened compressed file, it is only updated/create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 a scan from the DOS direct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SYSOP NOT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performing a bulk virus scan on a group of tagged files SHE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es differently depending on in the SHEZLOG featu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e.  If the SHEZLOG feature is NOT active, any err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ountered will cause an error message box to appear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, and all activity will stop until a key is pressed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EZLOG feature is active, all error messages will be pos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file pointed to by the SHEZLOG environment variable. 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messages will appear on the screen.  Also when operating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ode, you may cancel the bulk virus scan, after initi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, by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form a virus scan when viewing the contents of a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simply press the ALT-Z keys.  When doing a virus scan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an opened compressed file, SHEZ will also look for embe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s and will perform the scan on files contained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  The only exception to this is if you are looking insid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compressed file when you activate the scan, (ALT-Z). 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ndition SHEZ will only check the files contained in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CHECKING SELEC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only check a few files contained in a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viruses, tag the files you wish to check then press the ALT-Z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he tagged files will be checked instead of all in the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NING A DIRECT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5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n the DOS directory view screen you may also virus sca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directory.  Simply move the highlight bar to the directory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scan and press the ALT-S keys.  SHEZ will use the user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ning program to scan the files in the highlighted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5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GREP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GREP program, supplied with SHEZ, is used by SHEZ when the ALT-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is pressed, to scan member(s) of a compressed file for word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rases.  It is included in the SHEZ packag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REP allows the user to specify two target strings in the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.  These two target strings are connected with an and, &amp;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, "|" separator.  Thus allowing the user to search for two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, or two strings or words contained on the same line. 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string is found, the line in the file that contai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is written to the stdout DOS device, which is normal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.  SGREP also has the capability to search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(s) for a regular expression.  When performing a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search only one target may be specified.  See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S below on how to build a regular expression. 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redirected to a file or a printer using the normal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rection symbols.  The format of the SGREP command line i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REP [options] "target(s)" {file(s)...|@fi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f   display **FILE-NAME for finds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l   line numb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c   case sensitive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x   no log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e   return errorlevel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p   pause when screen is f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v   verbose display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r   target is a regula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 indicates an ascii file containing a list of file to proc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st MUST include the complete file specification.  I.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, directory, filename, and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rget string(s) must be enclosed in quotes and special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specified as indica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 byte sequences can be used to search for special non-display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 They are specified using a pair of hexadecimal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ed by a dollar sign,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$23       include is the string #inclu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252.50        is the string %2.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23$24$25 is the string #$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targets may be specified using the &amp; and | characters to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wo targets.  If the &amp; is used the lines must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targets.  If the | is used the lines must contain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    "save|main"    line must have save or main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save&amp;main"    line must have save and main to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of the SGREP command line is presented her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purposes only since SHEZ automatically invokes the S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5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using a predefined set of options.  SGREP may be run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command prompt, or when using the ALT-Y command option of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ULAR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ular_expression defines the pattern to search for.  Upper-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-case are always ignored.  Blank lines never match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should be quoted to prevent file-name trans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An ordinary character (not mentioned below) match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\"  The backslash quotes any character.  "\$" matches a dollar-sig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^"  A circumflex at the beginning of an expression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of a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$"  A dollar-sign at the end of an expression matches the end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."  A period matches any character except "new-lin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*"  An expression followed by an asterisk matches zero 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rances of that expression: "fo*" matches "f", "fo"  "foo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+"  An expression followed by a plus sign matches one 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rances of that expression: "fo+" matches "fo"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-"  An expression followed by a minus sign optionally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[]" A string enclosed in square brackets matches any character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string, but no others.  If the first character in the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circumflex, the expression matches any character exce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ew-line" and the characters in the string.  For  examp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[xyz]" matches "xx" and "zyx", while "[^xyz]"      matches "abc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not "axb".  A range of characters may be specified by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separated by "-".  Note that, [a-z] match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phabetics, while [z-a] never match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5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DUMPMAC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UMPMAC program is a small program designed to dump a saved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o the DOS stdout device, normally the screen, and lis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ed keystrokes in readable form.  The command lin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PMAC macro-file-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of the program is self explanatory, and can b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 or list unknown SHEZ macro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5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SHEZCF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is now fully menu driven and contains full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.  As you modify information on each screen be sure to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key to save each entry screen.  After going through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items be sure to select the "A" menu item to sav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MUST BE RUN TO CREATE A CONFIGURATION FILE OR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RUN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creating a shez configuration file you may 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into a directory that is specified in your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find its configuration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SHEZCFG environment variable is set SHEZ will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file that has been specified by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SHEZCFG environment varialble has not been set Shez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the directories in your PATH looking for a file na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valid configuration file can not be located SHEZ will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FIGURING FOR VIRUS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the program options, you will be asked if you wish to c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to scan .COM and .EXE files contained in compressed fil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es. If you respond Y, SHEZ will that ask you where the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program can be found.  The programs that SHEZ supports 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.EXE version 39 or greater, produced by McAfee Associates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ning program by Central Point.  When prompted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DISK:\DIRECTORY\FILENAME.EXT of where the virus sca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located.  It is advised that you place the SCAN program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rite protected floppy disk to prevent it from being infected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also optionally enter any additional command line options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ning program requires.  The optional parameters ar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SHEZCFG prompts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the /report feature of McAfee"s virus scanning program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use the SHEZLOG feature, as explained in the section tit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ORMING A VIRUS SCAN on page 51. PLEASE BE SURE TO specify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files names.  If they are both pointing to the same fi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will be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SHEZ WILL NOT SEARCH YOUR PATH FOR THE SCAN PROGRAM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NOT TELL IT EXACTLY WHERE TO FIND IT SHEZ WILL BE UN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PATIBILITY ISSU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5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achieves fast screen updates buy writing directly to video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 If your machine is not 100% compatible you can force SHEZ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BIOS routines to update the screen.  This is accomplish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an environment variable BIOS equal to Y. I.E. SET BIOS=Y.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efore executing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nochrome monitors a similar method is employed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 MONO equal to Y.  I.E.  SET MONO=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clone machines have a bug in the builtin BIOS routines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SHEZ to hang if you have exploding windows turned on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e a machine lock up, try reconfiguring SHEZ and tur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oding window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SQVIEW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now DESQview aware.  When setting SHEZ up under DESQview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ameter WRITE DIRECTLY TO SCREEN to NO, and USES OWN COLO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.  SHEZ will also automatically release its timeslice to Desq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waiting for keybo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NDOWS AND OS/2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has been tested under Windows 3.1 and OS/2 2.X.  When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OS/2 or Windows enhanced mode, SHEZ will automatically re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timeslice to the operating system when waiting for keyboard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5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WAPPING SHEZ OUT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briefly describes how SHEZ swaps itself out of memo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room for other programs.  It also describes how the user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 SHEZ to perform its swapp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configure SHEZ to swap itself out of memory when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rograms, SHEZ first looks to see if your system has EMS or X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installed. If there is EMS or XMS memory, and ther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cient amount of EMS or XMS memory, SHEZ will copy most of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to EMS  or XMS memory then free up enough memory to run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After the other program has ended SHEZ then swaps it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default SHEZ will first look to see of XMS memory is 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XMS is available and there is a sufficient amount of XMS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swap itself to XMS memory.  If XMS memory is not availa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re is not enough XMS memory available, SHEZ will them loo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memory.  If EMS memory is available, and there is sufficient 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SHEZ will swap itself into EMS memory.  If EMS memory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, or there is not enough EMS memory available SHEZ will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 itself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MS or XMS memory is not available, or there is not enough EM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S memory, SHEZ will then use your DISK to swap itself out of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llocates disk space on the currently active drive an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irectory.  When SHEZ swaps to disk it can conflict with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olve this problem the SHEZCFG program allows you to tell SHEZ,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HERE TO SWAP itself.  The SHEZCFG program allows you to tell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 and DIRECTORY of where to build its swapper file if it nee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wap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HIGHLY RECOMMENDED THAT YOU CREATE A SEPARATE AND UN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N YOUR HARD DRIVE FOR SHEZ TO USE WHEN SWAPPING TO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IRECTORY SHOULD NOT HAVE ANY FILES IN THE DIRECTORY.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CFG PROGRAM, TELL SHEZ THE LOCATION AND THE NAME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THEN IF SHEZ NEEDS TO SWAP TO DISK IT WILL 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ER FILE INTO THIS UNIQUE DIRECTORY, AND AFTER THE SWAP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OMPLETE IT WILL REMOVE THE SWAPP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also allows you to tell SHEZ to ignore EMS or X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even if you have EMS and/or XMS memory installed, and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se option are new in release 6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UN THE SHEZCFG PROGRAM AND SET THE SWAPPING OPTIONS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wapping options can be found under the ADDITIONAL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menu item.  You can tell SHEZ to use XMS, EMS, an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wapping.  If you specify all three XMS will be tested first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, the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EMS/XMS MEMORY IN SHEZ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6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with release 7.0 of SHEZ, SHEZ can now use 65K of XMS or 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to reduce its DOS memory requirements.  The XMS/EMS memo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for temporary storage areas, thus reducing the amount of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SHEZ needs.  The XMS/EMS memory will be released when you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.  If SHEZ uses EMS memory, it will also use a por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d EMS memory as a file buffer area when copying file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rectory display.  This will significantly speed up the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, so it is recommenced to use EMS memory if it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/ XMS memory usage can be configured through the SHEZCFG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the ADDITIONAL SETUP INFORMATION menu item.  Shown below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/XMS configuration option as it will appear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can use EMS or XMS memory to reduce it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.  SHEZ will first try to use EMS and then XMS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memory is not available.  You can tell SHEZ to only use EM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use XMS, not to use either, or to try XMS first then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prompt enter EX to use EMS then X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enter XE to use XMS then E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enter E  to use only E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enter X  to use only X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enter to spaces to not use EMS or X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EMS-XMS usage as described above-&gt;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over-ride the memory usage options through the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.  See the section titled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6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EECH FRIENDLY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7.1 of SHEZ implements a new feature called Speech Friend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, (SFI).  This feature makes SHEZ more friendly to user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ch synthesizer boards, (these enable the blind users to re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display).  The SFI interface has been implemented in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s. In addition the Copyright box will not appear in the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corner of the display, leaving the screen a little clea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FI feature is that most dialog boxes, error message box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formational boxes will be displayed using DOS BIOS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writing directly to the video buffers.  This feature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interfacing SHEZ to a speech synthesizer a little eai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SFI feature will position the cursor on the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screen line. This feature has been implemented when view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rectory listing, the compressed files listing, the help scree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drop down menu system.  When possible the cursor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to the right of the first pertinent data appear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 there are some dialog boxes, and prompt boxes th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ing is not 100% accurate.  To solve this problem, the th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of the SFI interface includes the ability to "FREEZE" the scre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use the cursor keys to walk around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reeze the screen press the ` (left single quote character)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lace the screen in a frozen state UNTIL YOU PRESS THE `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. When the freeze frame is activated a low to high beep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made.  When exiting the freeze frame feature a high to 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 will be made. While in the frozen state the following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ment keys are 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UP =    move cursor up on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DOWN    =    move cursor down on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LEFT    =    move cursor left on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RIGHT   =    move cursor right on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-UP   =    move cursor to upper left corner of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-DOWN =    move cursor to lower left corner of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-HOME   =    move cursor to first significant characte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rent line. (A significant character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acter having an ascii code greater t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cimal 20, and less than a decimal 12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=    move cursor to where is originally was befo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rted fussing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FI support routines are activated by using the SHEZCFG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etting the SFI option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DOS AND NDOS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offers limited support for certain capabilities when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4DOS and NDOS.  Shez can automatically determine if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under either of these systems and will active suppor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facilities automatically.  The following faciliti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6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When viewing a DOS directory display pressing the ALT-D key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the 4DOS/NDOS description entries if an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When viewing a DOS directory display pressing the ALT-U key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you to UPDATE and/or ADD description entrie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.  This will also active the ALT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automatically.  When adding a description to a file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DOS DESCRIPT.ION file does not exist one will be creat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file already exists it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 When copying, moving, or renaming files the 4DOS/NDOS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carried along with the file.  If the file is rename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 in the DESCIPT.ION file will be modifi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 AT THE CURRENT TIME SHEZ DOES NOT MODIFY THE DESCIPT.ION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DELETE A FILE.  THE FILES DESCRIPTION WILL REMAIN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DOS DESCRIPT.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4DOS INTERNAL LIS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can be configured to use the internal LIST command of 4DOS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file viewer.  To configure SHEZ for this feature,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CFG program and select option 5 and press F10 until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d OTHER PROGRAMS TO USE appears.  Answer Y to the question, "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under 4DOS use 4DOS internal list command".  You may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blanks in the area that asks for the Viewing-program to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6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PORT FOR SPANNED ZI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now offers support for ZIP files that span multiple flopp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to the nature of these types of ZIP files SHEZ will lim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 that can be performed on spanned ZIP files.  SHE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you to create spanned ZIP files and extract from spanned 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but SHEZ will not allow you to modify the ZIP file after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.  You may not ADD, DELETE, RENAME, CONVERT, or add commen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anned file.  If you attempt to perform an illegal operation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isplay a dialog box informing you that the operation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not be performed.  Also it should be noted that SHEZ, in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release, can only handle a maximum of 3500 file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.  If you create a spanned ZIP file containing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3500 files SHEZ can only process the first 3500 files it find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when you extract files from a spanned ZIP file PKUNZIP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that you insert the last disk of the backup set first. 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es just the reverse.  When reading spanned ZIP files SHE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that you insert the first disk of the backup set and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equent disk.  In effect it reads the ZIP from front to back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seem strange, but when SHEZ is done reading the spanned ZI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disk of the backup set will already be in the drive, so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erform an extract you will not have to insert the last disk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t as required by PKUN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was added for spanned ZIP files due to numerous user reque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the spanned disk feature to backup a hard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keep in mind that SHEZ will only be able to handle a maximum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0 files in the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PPORT FOR UC2 COMPRESS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now offers support for UC2, Ultracompressor II, type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SHEZ can convert to/from UC2 compressed files to/from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compressed file format without the need of the file con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BAT files that are distributed with the UC2 package.  Ther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menu item that allows you to configure the UC2 program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internal configuration option.  The menu item is contain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s main menu and is titled, FULL UC2 CONFIGURATION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SHEZ please be sure to specify the UC.EXE file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o run when processing UC2 type compressed files.  Since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it's own memory management routines builtin you do not need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ealth technology that is available in the UC2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does support FRESHEN and UPDATE commands if you are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2 of UC2..  SHEZ does support the storing and retrieva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le versions" as documented in the UC2 manual.  It also sup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ing and retrieval of files stored in directories within UC2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ORT FOR WINDOWS TYPE COMPRESS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supports the viewing and expanding of Windows type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Most of these type files have an underscore in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.  Shez uses the "native" EXPAND.EXE program to exp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.  The EXPAND.EXE program must be locat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hat is specified in your path statement.  If it is no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copy  the file to a directory that is listed in your pa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6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.  The 10.3 release of SHEZ handles these files diffe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he 10.2 release of SHEZ.  To view a windows type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Highlight the file in the DOS directory screen of SHEZ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enter key.  SHEZ will display the compressed and expa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izes.  Press the enter key again and SHEZ will invo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file view program allowing you to view the file.  To exp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ressed file, instead of pressing the enter key, press the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to expand the file.  During both of these processes SHE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 you for a character to replace the underscore characte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PPORT FOR INFOZIP ZIP AND UN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the INFOZIP ZIP and UNZIP programs you must ru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CFG program and under the Program setup screen set the INFO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to a Y.  If this is not donw SHEZ will think you are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 and PKUNZIP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6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RE TO FIND THE MOST CURREN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BBS"s are distribution points. In addition you can le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on these system for me if you need technical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BBS      (415)323-4398  Main Distribution and Mail po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ndy Shack         (714)636-2667  Main Distribution and Mail po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ckers Paradise        (707)838-4483  Alternate Distribu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Distributions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-PC        (414)964-51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ellar         (201)239-13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n Buerg"s Bit Boutique     (707)778-89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eville BBS      (416)283-6059  Canada Distribution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upserve          In the IBMSYS Forum Library 6, keyword of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ie               In the IBM round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can also be found on the internet in the Simtel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sitory and its mirror si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.coast.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can be found in the directory /msdos/arcutil with a filena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xxx.ZIP where xxx is the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VERSEAS AG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sing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bus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-9617 ZG Harkste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t Ensing is the sysop and is also an Overseas Agen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of SHEZ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31 5904-19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31 5904-13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31 5904-21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31 5904-27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6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SP HUB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 effort to make it easier for you to obtain your favo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 the latest updates of many ASP authored program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on the BBSs  listed below.  These BBSs are members of the A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b Network (AH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 1 - East Coast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th-East Coast              Mid-East Co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ite #1]                [Site #2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sultant BBS            The Break RBBS &lt;East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ay Caplan               Bruce Jacks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.O. Box 8571            4660 Whitaker P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York NY 10116-4655        Dale City, VA 22193-30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1) 718-837-3236      Data1) 703-680-926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2)                   Data2) 703-551-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 2 - North Mid-USA        Zone 3 - Southern Mid-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ite #3]                [Site #4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wilight Zone             The DataExchange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hn Hrusovszky               Don Morr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19 E. Main St               119 Herring 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burndale, WI 54412          Leesville, LA 714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1) 715-652-2758      Data1) 318-239-21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2)                   Data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 4 - West Coast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ite #5]                [Site #6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ntion to Details BBS      Space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nt Bradford           Owen Hawk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085 Trail Canyon Dr          PO Box 2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ra Loma CA 91752       Menlo Park, CA 940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1) 714-681-6221      Data1) 415-323-4398  (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2)                   Data2) 415-323-4193 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 5 - Canada                    (1) ASP file downloading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2) ASP author uploading 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ite #7]                     main public BBS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nightec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il Kn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5 Robb Blvd #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angeville, ONT L9W 3L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1) 519-940-000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BBSs are bound by special agreement with the ASP. In the ca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spute contact the ASP Omsbudsma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6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PPORT FOR SHEZ AN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can be obtained in three ways.  If you have access to CSER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your questions to me via Easyplex.  (type GO MAIL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erve prompt) My userid is 76266,2634. This is the preferred metho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check for mail twice a week and will get back to you with an 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within a week.  You may also contact me via the GENIE networ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GENIE mail id is J.DERR1.  If you do not have access to CSERV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IE send a note, letter, postcard to the address show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users have priority but I will try to help anyone in ne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can also be obtained via the INTERNET.  Send your question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to JIM.DERR@SPACEBBS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receive support by calling California Software Design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707) 575-986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ifornia Software De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152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nta Rosa, CA 945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6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S SORTED BY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D . . . .  4DOS/NDOS description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A . . . .  Add a list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A . . . .  Modify file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. . . . . .  Add file(s) to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C . . . .  Add/update file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. . . . . .  Add\Update comment records for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S . . . .  Add\Update file records for all files in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ENTER . .  Alternate File Vie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B . . . .  Browse an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Z . . . .  Check files in all tagged compressed files for viru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Z . . . .  Check files in all tagged compressed files for virus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. . . . . .  plus strip comments out of any tagged .ZIP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Z . . . .  Check for vir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V . . . .  Convert all tagged archive files to another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V . . . .  Convert highlighted archive file to another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V . . . .  Convert sfx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2  . . .  Copy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2  . . .  Copy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Y . . . .  Copy tagged files from one Compress file to anot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  . . . . .  Create new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D . . . .  Delete all extract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4  . . .  Delete all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. . . . .  Delete highlighted file/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. . . . . .  Delete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D . . . .  Delete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. . . .  Display directory contents or Display file cont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. . . . . .  Display menu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P . . . .  Drive:path to extract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. . . . .  EDIT SELEC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N . . . .  Extract all NEWER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X . . . .  Extract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E . . . .  Extract all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E . . . .  Extract specified fil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. . . . . .  Extract the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0 . . . .  Flush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 . . . .  Freshen a list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. . . . . .  Freshen file(s) in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. . . . . 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. . . . .  Hot directory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Q . . . .  Immediately exit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X . . . .  Immediately exit to extract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8 . . . .  Load and run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7 . . . .  Macro Play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5 . . . .  Macro p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. . . . .  Make Self Extracting file from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8  . . .  Make Self Extracting files from all tagge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. . . . . .  Menu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M . . . .  Move a list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. . . . . .  Move file(s) to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3  . . .  Move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3  . . .  Move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. . . . . .  Password for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P . . . .  Print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6  . . .  Rename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6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6  . . .  Rename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R . . . .  Reread the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G . . . .  Run GREP against fil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Y . . . .  Run a program against tagged fil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 . . . .  Run PKZIPFIX against currently highlighted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. . . . . .  Run the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 . . . . . .  SPECIFY compressed FILE M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9 . . . .  Save macro to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. . . . .  Execute highlighted program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. . . . . .  Show info about archiv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2  . . .  Smart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2  . . .  Smart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3  . . .  Smart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. . . . .  Sort archive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. . . . .  Sort the fil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. . . . . .  Specify Path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S . . . .  Speed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6 . . . .  Start/Stop macro recor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. . . . .  Switch to another archive File or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SPACE . .  Tag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T . . . .  Tag all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. . . . . .  Tag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+ . . . .  Tag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. . . . .  Temporary exit to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. . . . . .  Test archive integ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. . . . .  Toggle $.$ and *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1 . . . .  Toggle authenticity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. . . . . .  Toggle overwrite for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. . . .  Toggle tag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T . . . .  Toggle tagged file status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U . . . .  Untag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. . . . . .  Untag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- . . . .  Untab hightligh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U . . . .  Update a list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T . . . .  Update archive file time&amp;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. . . . . .  Update file in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8  . . .  UUENCODE fil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8  . . .  UUDECODE fil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V . . . .  View file comment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D . . . .  View FILE_ID.ZI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. . . . .  View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|RET . . . .  View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S . . . .  Virus scan highlighted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W . . . .  Write SHEZ.CFG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M . . . .  ZOOM / UNZOOM DOS Directory wind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7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CENSING SHEZ FOR PERSONAL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marketed as a shareware program.  This marketing method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the opportunity to evaluate the program before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ing the software.  If after a two week evaluation perio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that SHEZ meets your needs, you are required to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py of SHEZ with California Software Design.  To registe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f SHEZ, complete the registration form that is distribu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 package, include your payment and mail to California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, P.O. Box 15248, Santa Rosa, CA 954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register SHEZ via the Compuserve shareware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.  See the SHEZ.REG file included with this packag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how to use this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r registration form is processed you will be maile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serial number, along with a receipt for your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RPORATE SITE LICENSING FOR SHE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cense is required for use of SHEZ by corpora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it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obtain a license for the use of SHEZ by writing to m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is for perpetual, nonexclusive use of any version.  Purch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 and invoicing are acceptable.  A license agreement form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upon request.  You may use it, or supply your own for my revie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no restrictions to the number of sites, or for use on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networks.  If you have special requirements, or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zation, please feel free to submit them in writing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a license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A fixed number of copies, see the discount schedul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An unlimited number of copies, the minimum fee is $120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 Customization of messages and documentation,  an additional f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be required depending on the extent of change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 Permission to distribute within your organiz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ee for a license depends on the estimated number of copi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hat you will use.  To use the discount schedule belo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e the total number of copies that you may eventuall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users(copies)  Price per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to  10           $39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to  30           $3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 and up           $31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ontact California Software Design for site license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of the quantity, only one set of materials will be se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.  You may then make as many copies of it that are licen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es will be made available upon request.  Technical suppor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via mail, or contacting me via Compuserve 76266,2634, OR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. My internet address is jderr@sonic.n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7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- 1 -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DES WHEN ATTEMPTING TO 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No errors occur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Unable to read temp file back to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Temp file is missing on restor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Can't unallocate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Too many open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Access Den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Can't locate COMMAND.C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Memory control blocks are dama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Not enough memory to reload the original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Error reading 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Not enough disk sp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Invalid 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Error writing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Too many file handle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 Bad 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File ex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   Interrupt(s) changed during sw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   To many MCB'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   Not enough memory to load the command interpre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255 At least one unsafe interrupt has been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Bad file name of file spec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3       :Error in ZI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11      :Insufficient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  :No files were found to add to the ZIP file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files were specifi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       :File not found.  The specified ZIP file or list file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     :Disk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      :Zip file is read-only and can not be mod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     :Bad or illegal parameters 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        :Too man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Warning error (such as failed CRC chec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3       :Error in ZI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8       :Insufficient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   :File not found. No zip files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:Bad or illegal parameters 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    :No files found to extract/view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        :Disk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        :Unexpected end of file in ZIP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7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Warning Specified file to add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file to list, extract, etc.,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answering negatively to "OK TO PROCEED TO NEXT VOLUM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:Fatal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:CRC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:ARJ-SECURITY error or attempt to update an ARJ-SECU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 :Disk full or writ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:Can"t open archive o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:Simple user error (bad parame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  :Not enough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RC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CRC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:Fatal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:Failed to write tempory files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PAK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Bad CRC war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:Out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:No archives found to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:Can"t open archiv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 :Read error on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:Internal table overf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:Disk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CRC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:Out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:Disk Fu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7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DES WHEN FORMATTING A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Invalid disk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:Address mark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:Write protect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:Requested sector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:Disk change line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:Wrong capacity for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  :DMA over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   :DMA boundary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:Bad disk/cap=1.4 w/720k disk or write protecte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    :Bad sectors found and ma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  :Drive type not suppo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  :Media type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     :CRC read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       :Controller fail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       :Seek fail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       :Drive door is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ICAL SYSTEM ERROR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  :Write Protect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Invalid Driv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:Drive Not 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:Invalid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:CRC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 :Bad Request Structure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:Seek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:Unknown Medi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  :Sector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   :Printer Out Of Pa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:Writ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    :Read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  :General Failu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7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ENDIX - 2 - SHEZ.IN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SHEZ External viewer specification file.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(SAMPLE FILE ONLY!!!!!)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AFTER MODIFYING THIS FILE IT MUST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BE RENAME TO: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SHEZ.INI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AND THEN COPIED TO A DIRECTORY THAT IS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IN YOUR PATH STATEMENT.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FORMAT OF FILE: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Each line must end with a Carriage return, Line feed.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Everything to the right of a semicolon treated as comments.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External viewer programs are specified as follows: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EXT = PROGRAM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WHERE ext      is the file extension (DO NOT ENTER THE PERIOD!)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program  is the program to execute based on the selected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file extension.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$f indicates to SHEZ where to place the filename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when executing the program.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EXAMPLE: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C=E:\UTY\QEDIT.EXE $F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If the highlighted file in SHEZ is HELP.C then SHEZ will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attempt to execute E:\UTY\QEDIT.EXE HELP.C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ADVANCED FEATURES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SPECIFYING A STARTUP DIRECTORY: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To tell SHEZ to change to a specific directory before running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the specified external file viewer use the vertical bar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character to separate the startup directory name from the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viewer command as shown below: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GIF=E:\GIF\VPIC.EXE $F|G:\GIF\VPIC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TELLING SHEZ TO PAUSE AFTER RUNNING THE VIEWER: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SHEZ can pause before returning to itself allowing you to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view the contents of the screen after the external viewer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has been executed. This is accomplished by placing the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character immediately after the equal sign.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GIF=~E:\GIF\VPIC.EXE $F|G:\GIF\VPIC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xternal Viewers]     ;THIS IS A REQUIRED ENTRY, TELLS SHEZ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;THE EXTERNAL VIEWER DATA BE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ic=list.com $f    ;This is a generic viewer it will be exec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7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;the highlighted file's extension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;or there is no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=Q.EXE $f           ;Run q.exe for file with .h 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=E.EXE $f           ;Run e.exe for file with .doc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 =WPVIEW.EXE $F      ;Run wpview.exe for file with .wp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E.EXE $F             ;Run e.exe for file with .c extens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7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SETTING UP PRINTERS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Up to three user defined printers can be defined.  Each printer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definition requires it's own section name.  The section name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is: [PRINTERx]  where x is 1,2, or 3.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Each printer section must have the following keyword defined: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NAME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user defined name of printer (25 characters or less)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SETUP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printer setup string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CHARS-PER-LINE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maximum number of characters per line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LINE-PER-PAGE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maximum number of lines per page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ENDUP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printer endup string (THIS IS OPTIONAL)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The printer SETUP and ENDUP strings can be up to 100 characters in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length.  The strings CAN NOT contain carriage return or line feed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characters.  If these must be included in the string use the $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character to enter their HEX equivalent.  I.E. a carriage return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would be entered as $0d. The $ character indicates to SHEZ that the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next two characters are to be interpreted as HEX.  For example to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enter the ASCII ESC character into the setup string use the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following in your string: $1b.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Each printer definition can also optionally use the PORT keyword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to define which LPT port use.  If the PORT keyword is used the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only valid values are LPT1 through LPT9. If the PORT keyword is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not used SHEZ will then use the LPT port as defined in the SHEZCFG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program.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EXAMPLE: to print to port 3: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PORT=LPT3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rinter1]             ;HPLASER II-IV portrait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=HP-port-com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=$1bE$1b(10U$1b(s16.6H$1b&amp;l8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up=$1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s-per-line=1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-per-page=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=LP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rinter2]             ;HPLASER II-IV landscape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=HP-land-com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=$1bE$1b&amp;l1O$1b(10U$1b(s16.6H$1b&amp;l8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up=$1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s-per-line=1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-per-page=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7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SETTING UP USER MENUS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Up to 20 user defined menu items may be defined in this section.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Each menu item MUST have a NAME parameter and a PROGRAM parameter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defined. The NAME parameter is the text that will appear drop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down menu when the uSer menu option is selected.  The PROGRAM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parameter defines what program or batch file will be executed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when the item is selected. The rules for defining these two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keyword parameters are as follows: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NAME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User defined text of 25 characters or less. This text will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appear on the drop down menu.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PROGRAM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The program or batch file to execute when the selection is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chosen.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SPECIFYING A STARTUP DIRECTORY: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To tell SHEZ to change to a specific directory before running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the specified user program use the vertical bar character to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separate the startup directory name from the program/batch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file to execute as shown below: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PROGRAM=E:\GIF\VPIC.EXE|G:\GIF\VPIC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TELLING SHEZ TO PAUSE AFTER RUNNING A PROGRAM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SHEZ can pause before returning to itself allowing you to view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the contents of the screen after the program has been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executed. This is accomplished by placing the ~ character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immediately after the equal sign.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PROGRAM=~E:\GIF\VPIC.EXE|G:\GIF\VPIC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PASSING A FILE TO A USER DEFINED PROGRAM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By using the $f variable when defining the PROGRAM to execute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you can pass the currently highlighted filename to an external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program.  The $f tell SHEZ where to place the filename when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launching a user specified program.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Two other variables can also be used, the $a and $m variable.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These variables only have meaning if you launched a user menu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item when selecting a member of a compressed file. The $a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variable will be replaced with the full compressed filename,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and the $m variable will be replaced with the name of the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selected member within the compressed file. For example: If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you are looking the contents of compressed file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D:\DOWN\SHEZXX.ZIP the highlighted item is SHEZ.EXE then the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$a variable will be replaced with D:\DOWN\SHEZXX.ZIP and the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$m variable will be replaced with SHEZ.EXE.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The $f will also work when viewing the contents of a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compressed file. When viewing the contents of a compressed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file, if the $f characters are defined in the PROGRAM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specification, the highlighted file is extracted to a work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directory and the user program is launched. When the user     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7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program is exited, SHEZ will then check the extracted works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file's time and date stamp.  If the work file was updated SHEZ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will REFRESH the copy of the file in the compressed file.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THERE ARE FIVE ADDITIONAL VARIABLES THAT CAN BE USED.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$CD will be replaced by the current drive, including the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colon.  I.E.  D: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$CP will be replaced by the current path, including the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trailing backslash.  I.E. \UTILITY\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$ED will be replaced by the extract drive, including the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colon.  I.E. D: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$EP will be replaced by the extract path, including the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trailing backslash.  I.E. \EXTRACT\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$?  will tell SHEZ to prompt the user for the information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to replace.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7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User-menu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=WordPerfect 5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=E:\APPS\WP51\WP.EXE /nk|E:\APPS\WP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=WordPerfect 5.1 (pass fi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=E:\APPS\WP51\WP.EXE $f /nk|E:\APPS\WP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=WordPerfect 6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=U:\WP60\WP.EXE /nk|U:\WP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8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lus key +) 21,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8, 22-24, 26, 61, 62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AND NDOS SUPPORT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volume label processing 22,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ING THE MENU SYSTEM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Update File Comments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volume label to existing compressed fil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all archive file comments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compressed file comments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highlighted archive file comments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1 21, 34,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4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5 43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6 43, 44,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7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8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9 44,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A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B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C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D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E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G 43,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M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N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P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Q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R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S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T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U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V 68,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W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X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Y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Z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file viewers 17, 21, 33,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-2- SHEZ.INI FILE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 ERROR CODES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HUB NETWORK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SYSOP NOTE: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 any file 22, 35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G 19, 49, 50, 57,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 ISSUES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6-8, 19, 20, 28, 31, 33, 49, 50, 57, 60,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FOR VIRUS SCANNING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all tagged files 18,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highlighted fil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highlighted file to a SFX fil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SFX file 33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Tagged files to SFX files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ING FILES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ll TAGGED DOS files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highlighted file 19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E SITE LICENSING FOR SHEZ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new archive file 16,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NEW COMPRESSED FILES 16, 31, 41,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8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ICAL SYSTEM ERROR CODES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E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ENTER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2 19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3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6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SPACE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T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U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V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X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Z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KEY 22,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DOS file or empty directory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ll extracted files 30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ll TAGGED DOS files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highlighted / tagged file(s) 22,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 16, 17, 31,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 COMPATIBILITY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ssistanc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Info about archive fil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rectory Speed Search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highlighted fil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the selected fil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KEY DEFINITIONS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7, 49, 59, 60,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 49, 50,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DES WHEN ATTEMPTING TO SWAP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DES WHEN FORMATTING A DISK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7, 9, 12, 15, 18, 22, 26, 34, 35, 37, 43, 44, 52,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a file in an archive fil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highlighted program 23,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HEZ 20-22, 30, 34, 36, 39, 60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HEZ goto EXTRACT dir 21,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all files from archiv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all tagged files 30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location 8, 16, 26, 30, 41,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only newer files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a single fil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6, 16, 24, 26, 31, 40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16, 29, 31, 34, 57, 62,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17, 19, 21, 25, 31, 68,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17, 19, 21, 26, 68,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17, 21, 23, 26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23,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19, 21, 22, 68,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 16, 31, 41, 46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18, 19, 26, 31, 37, 68,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9, 16, 17, 25, 29, 31, 34, 37, 46,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ING EXTRACT LOCATION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IES 23, 36, 42,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 23, 36, 42,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WHEN VIEWING CONTENTS OF ARCHIVE FILE: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 DIRECTORY 22, 35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 Exit 20,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QUICK-VIEWER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 RECORDING/PLAYBACK 8, 22, 35,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18, 22, 35, 41, 42,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-MOUSE-BUTTON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8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RC ERROR CODES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ING SHEZ FOR PERSONAL USE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 OF LIABILITY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file attributes 23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9-15, 18,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SELECTABLE ITEMS IN A DIALOG BOX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SUPPORT 9,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all TAGGED DOS files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highlighted file 19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VIGATING A SCROLLABLE DIALOG BOX USING THE MOUS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OS 22, 23, 61, 62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ON CREATING SFX FILES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ERROR CODES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ING A VIRUS SCAN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PAK ERROR CODES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 ERROR CODES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 ERROR CODES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FIX 22,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back 8, 22, 35, 40, 43-45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directory of compressed fil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START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VIEW 13, 15, 23,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20, 22, 35, 43,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all TAGGED DOS files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highlighted file 19,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nd Left cursor keys 23,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-MOUSE-BUTTON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a program against all tagged files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file(s) for a string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new archive file 17,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ARJ Compression Method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ath/Directory option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ZIP Compression Method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ALTERNATE FILE VIEWERS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USED DEFINED MENU ENTRIES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SER DEFINED PRINTER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3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4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6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8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rep 35, 54,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EMS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US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XMS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help screen 16,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tagged file count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rt copy 25,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rt extract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the archive file list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the file list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nned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an archive file mask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CH FRIENDLY INTERFAC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search 16, 30,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y Password for Fil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SELF EXTRACTING FILES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SHEZ AND QUESTIONS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UC2 COMPRESSED FILES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KEY 22, 35,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8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All Files 20, 30,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highlighted file 21, 34,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exit to DOS 16, 31,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COM,EXE, and OVL files in a compressed file for viruses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tagged compressed file(s) for viruses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 archive integrity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FG PROGRAM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authenticity mode in PKZIP 21,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overwrite mod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the Tag status 19,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vision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all Files 20, 30,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highlighted file 21, 34,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4DOS INTERNAL LIST COMMAND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EMS/XMS MEMORY IN SHEZ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MOUSE WITH VERN BUERG'S LIST PROGRAM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DECODE 26, 37,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ENCODE 26, 37,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ENCODE and UUDECOD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a file 13,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file and archive comment records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a file 15,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4, 5, 20, 24, 33, 39, 49, 51-53, 57,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CHECKING SELECTED FILES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 ALL files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 ONLY EXECUTABLE files.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NING A DIRECTORY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es 20, 24, 33, 39, 51, 52, 57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18, 22, 35, 41, 42, 46,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LABEL SUPPORT 22, 35,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O FIND THE MOST CURRENT VERSION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AND OS/2 COMPATIBILITY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out configuration information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S 7, 49, 59,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MING DIRECTORY WINDOW WITH MOUS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