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L E T H O 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&amp;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date Plethora, just copy all files into the PLETHO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reinstall, you will lose your old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, or need to reinstall, save the OLD Menu by c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: PROGRAMS.001 thru PROGRAMS.007 into a sepe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after the install, then copy them back into the PLET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o REINSTALL from version 2.2 to 3.0-3.5, you MUS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: REENTRY.BR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one will be created automatically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.. your options won't be saved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may have problems on reentry to Plethor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thora v3.5 Fixes &amp;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  DuelBootUp! Now you have a choice of Windows or Plethor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  Detects Windows95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Modem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thora v3.3 Fixes &amp;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 "StartUp" folder to the utility menu in Plethor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is will run programs or TSR's before you run Pleth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  Cache buffer flusher, to the Auto/Config BOOT Sw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his flushes the CACHE buffers to disk so a tru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take place before the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  New processor detector routine for the Pentium CP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w checks for the Pentium processor.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rocessor speed routine. It now show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rocessor like this:  90.45   as in.. Mhz.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  Bench Mark results built into "System Sta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  MSCDEX version number under "Extra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  XMS memory watch to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Password after using screen messag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Online help!   Search words = util, buff, cache, startup, 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thora v3.2 Fixes &amp;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"INSTALL", now copies BRUN4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-"Pause" in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thora v3.1 Fixes &amp;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above reinstall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thora's Add feature did not unload from memory. v3.1 takes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Book - restored exit graphics, changed arrow button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o indicat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nd added misc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thora v3.0 Fixes &amp; Updates - MAJOR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ethora's Main Interf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 message screen has been added so you can leav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one walking by. Password pro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user defined colors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screen saver setting is now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Address Bo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isplay feature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mm ports 3-4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now have the option of selecting the Dial ou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ailing labels have been added (business or pers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File Manag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A format command has been added so you don't have to go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in interface to format. You MUST have FULL memory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format NOT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can now load any EXE, COM, or BAT file onto Pletho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by hi-lighting it, and clicking on the load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ile asscociation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ou can now run programs on the floppies from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Now supports 3000 directories p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drive size box, has been enlarged for the gigabyt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 single line [typed] print routin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AutoSearch, after install..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now checks for the extention as well, and disregar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or erased program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ow supports more 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When entering the filename, put on the exten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: PROGRAM.EXE  not  PROGR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for later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tt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ow supports CHR$ 27 - the escape code fo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Now warns you to save your work if anything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thora v2.2 Fixes &amp;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(File manager) For systems that ONLY have 1 floppy drive. I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ryone had two floppies (wrong!). This has been fixed! It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ect the number of floppies and give the right drive for 1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when scrolling the DRIVE 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ame above for main interface ["System" checking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Now supports more then 500 directories in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got "String corrupt" after a copy. This wa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nly set room aside for 500 directories (with today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this is no longer acceptable). It has bee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200 directories. (if you have more then that on a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et "String corrup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or some reason the print routine did not work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has a backup print routine if the first on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, SEE command line switches to invoke backup pri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"PRINTER" light now checks two different ways f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The file manager has the new option of uncompressing a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elected directory or drive (which MUST 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ag directory option added (red diamond). Does not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AGGED files (only single cop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square mouse cursor inside the calendar was making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o slow on some of the older systems, this has been tak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thora v2.1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ouse cursor is now turned off when formatting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Mouse clicks have been sped up with the GIF selector from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ouse clicks have been slowed down for page changing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in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rrections inside the On Lin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orrected not switching to correct drive when invok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from inside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ill now try to successfully complete an incorrect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the File Manager.   Ex. Not adding CD\PLETHORA on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The download directory has been changed to reflect the new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for Plethora, and places files in correct DL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Comm. Also should now hangup with Alt-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End of File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