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mental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DEMONSTR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nstr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hundred eighty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CleoSci to be correct, CleoSci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ette(s) or document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(if any) and shall no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to any claim for or right to recove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laims, even if CleoSci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ssibility of such damages.  In no event will CleoS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