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529256183"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33699898"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