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TNSOUP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/Fidonet Mail Pack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Adrian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soup is a mail packet tosser/scanner which provide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Internet Soup-style mail packets and Fidonet *.msg messag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oss a downloaded Internet Soup packet into a *.msg bas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out *.msg format messages into Soup packets for send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continue using your favourite Fidonet mess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are using a *.msg format for the affected messag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send and receive email and newsgroups through a SLIP/PP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only a tosser/scanner, I have to assume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SLIP or PPP connection and account with a loca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rumpet Winsock or similar log-on utility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with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WSSoup [(c) Copyright 1995 Magnus Cameron, magnus@world.ne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imilar Soup packet mail ex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This has also been tested against inbound mail from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p Mailer, Souper v1.3 - POP3 mail and NNTP news to S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n Huang, cthuang@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id I do this?  After getting my first SLIP account, and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xploration of the Internet, after several years doing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based Fidonet message editors I found the indistinc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of Windows-based mail and news readers to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ory (so maybe I should get a better monitor!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rietary formats used by these readers to sto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prevented me from forwarding them easily to Fidonet address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to do any editi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oup packet format [(c) 1992-1993 Rhys Weath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s@cs.uq.oz.au] is essentially a flat ASCII file, with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ASCII characters at the start of each message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ize, the conversion was essentially a matter of a lit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, well within the capabilities of an amateur programm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TNSOUP EXE and CFG files into a directory and edit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tailed in the samp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separate sub-directory for each message base you plan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one for email and one for each newsgroup, just as you wou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*.MSG typ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etails of the email and newsgroup bases into the CF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urite Fidonet message editor.  Treat the email ba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 netmail area, and the newsgroup bases as echoes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from my editor's area config file (Gol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email                "Email"      FN u:\internet\msgs\email\  P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lt.winsock          "Winsock"    FE u:\internet\msgs\winso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lt.winsock.trumpet  "Trumpet"    FE u:\internet\msgs\wintru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necting to your provider and running WSSoup (or equival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mail and news Soup packets in the inbound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SSoup has been told to use in the WSSOU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"FTNSOUP TOSS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e magic has been done on screen, start up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message editor and turn to the email and news areas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Enjo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ant to reply to some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mail, just enter the message in the appropriate are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using as the "To:" name the full Internet name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rrespondent (e.g.: awalker@portal.ca).  When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, Ftnsoup inserts the Internet name@address of the author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quoting the message, the correct reply addr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inserted into the "To:" field by your FT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ossing news, Ftnsoup puts the real name of the auth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) into the message's "From:" field, but since there is no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a news message, when replying you can either put "All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o:" field or leave it as the real name of the original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at field will be ignored.  The Fidonet address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Ftnsoup, so it doesn't matter what they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SOUP.CFG file takes care of the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aving the message(s), exit the editor and run "FTNSOUP 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o more magic and scan out all new messages into Sou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utbound sub-directory.  Note that the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 MUST be consistent between WSSOUP.INI and FTNSOUP.CF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rograms are to work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nt messages are then moved automatically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osted mail.  This avoids the same message being scann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time, and avoids having a duplicate when the news serve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r sends back the 'official copy' with your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big a message can you send?  Well, the 4-character extended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t the start of each Soup packet messag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x256x256x256 bytes, which is a 4.3 gigabyte messag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I am going to bother coding the calculation to allow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think again!  &lt;grin&gt;  I have allowed for a 16.7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(still WAY more than anyone should write to their Mother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first character of the 4-character string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ll.  Don't worry - it does this all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NIFITS    (this section documentation by Ervin Jay 1:153/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                                 ejay@direct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running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NSoup can be used to process Newsgroups and Email to/from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s.   Because your users will not have a valid inter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plies sent via your Internet provider, FTNSoup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them a wee bit differently from you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Soup will, upon encountering a message in a newgroup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, scan the message into the outbound Soup Repl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Fidonet address to create a valid reply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user.name@fxxx.nxxx.zx.fidonet.org, where fxxx is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nxxx is your net number and zxxx is your zone numb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ner people in the newsgroup can send a private emai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should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set up two configuration files, one for your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your BBS mail, passing the name of the cfg file as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on the command line when running FTN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note any bugs,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I take no responsibility for what this software does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your family, your work, your enjoyment of life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  Use it at your own risk. After all, so do I!  Here'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awalker@portal.ca         Adria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53/752.0               Vancouver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ooo000ooo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