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ald 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18 U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iday Fl.,3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813-942-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 2742@gze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two programs drabas12 and drasc7 in sepe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t get screen 7 confused with screen 12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soly for the purpose of making money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people a lot of time if they are trying to program graphic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entax. So if your time is worth anything and you are writing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will definitly want to purchase a copy of this program. I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t worth anything then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hrough many paint programs and have found one aggriva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file formats will not allow you to veiw a pictur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ome kind of veiwer or program that you can veiw th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that just about all computors have available i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version 5.0 or better you get a copy of qbasic. So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gram that would generate the drawing files so they could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re that some of you will have many different Ideas as I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gram can be used for so if you get an Idea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dont want to reinvent the wheel then you wan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e will negeotiate a price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feature of the program is that you can enter text and hav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cs. They say a picture is worth a thousand words. Well I sa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 a few words is worth everything when it comes to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hing to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asic compiler drawbasic will let you make executab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on $29.95 including shipping and handling for any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for this version and some kind of discount will be gi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his version and want to purchase the next version.  To order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and send $20.00 in a check or money order. 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do 3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vantages and us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files can be read by any qbasic interperat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versal way to communicate drawings.. The file compr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80% of the .cde file using pkzip and are generally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and with effort can be kept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A program can be written that would support full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in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program is 10 times faster than typing graphi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omputor for basic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code that the program generates is compatable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Each line, circle, box, ect can be edited either in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or in the interperater ecd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Animation,graphics and text can be used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enerates the basic code so you can run it in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If you have a basic compiler you will be able to mak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opens up with the main menu screen. On the left h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indow labelled **Drawtools** In the lower section is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or window and on the right a fil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color just click the left mouse button until the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s the color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tart with the drawtools box and go through each too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op. Clicking the left mouse button on any drawtool se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raw screen. Clicking the right mouse button while at th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nd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two drawings in the screen when running drabas12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the drawings at the command line.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name alien4.exe (somthing else)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itle1.exe (somthing else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el them this will remov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your own drawings just rename them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They have to be a compiled or executab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 Drawtools Menu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box  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aws the perimeter of a rectangular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tool just click it with the lef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will go to the drawscreen. To draw a box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old the left mouse button on the corner that you want th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x to start from and drag it to the oppisite corn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x to be drawn to and release the left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will be a flashing outline of of the box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be the box drawn when you relea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Boxfil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rectangular box with color filled inside the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tool just click it with the lef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will go to the drawscreen. To draw a box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old the left mouse button on the corner that you want th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x to start from and drag it to the oppisite corn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x to be drawn to and release the left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will be a flashing outline of of the box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be the box drawn when you relea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the circumferenc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 To use the circle tool from the main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rcle and click with the left mouse button. This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awscreen. Select where the center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the left mouse button and hold 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horizontal direction. There will be a flashing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circle on the screen. When you reach the disir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rcle release the leftt mouse button and a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ircl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circle filled with the current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 To use the circle tool from the main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rcle and click with the left mouse button. This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awscreen. Select where the center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the left mouse button and hold 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horizontal direction. There will be a flashing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circle on the screen. When you reach the disir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rcle release the leftt mouse button and a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E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perimeter of a e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left mousebutton and hold where you wan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lipse drag the left mouse till you reac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ipse you want a circle will be flas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lease the left mouse button.There will be nothing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n the screen. Press the left mouse button agai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ragging it you will acheive the disir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reedraw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aws a line on the screen that varys as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v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mouse button and draw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Freedraw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aws a line on the screen that varys as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v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mouse button and draw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Line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line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mouse button where you want your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rag to you where you want it to end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shing line when you reach where you the line to go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mouse button and it will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Lin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line that is twice as thick as Line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mouse button where you want your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rag to you where you want it to end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shing line when you reach where you the line to go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mouse button and it will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in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line that is three times as thick as as Line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mouse button where you want your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rag to you where you want it to end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shing line when you reach where you the line to go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mouse button and it will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Lin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s a dotted line from point to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left mouse button where you want your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rag to you where you want it to end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shing line when you reach where you the line to go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mouse button and it will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MUST BE COMPLETELY ENCLOSED BY THE COLO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PAINT BEFORE USING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nts an area that is perimetered by the colo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int. !!Warning the area must be completely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that you are going to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 the mouse to the area to be filled and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. The area is fill with the color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rrounded by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dds text to screen 12 with any color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background color is set by the current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ill be a flashing cursor at the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drawscreen. Use the up ,down, left,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osition the starting point of your text.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d press enter. Press right mouse button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aw 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 Operations menu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ves a drawing which can be loaded into dra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or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the left mouse button a dialog box opens up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name of the file you must enter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or your drawing will not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veiw and your drawing by using the open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Qu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q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mouse button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Save As Source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ne thing in the menu that makes the draw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unique. This Writes the drawing to disk in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I used the extension .cde to distinguish from a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ut this code can be loaded into any basic interp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iwed. The program is written for screen 12 so you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program in scree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ruction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your .c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n  at the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this is your .cd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.c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lect start from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rawing may error this can be from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You selected the text mode and th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to the draw menu without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. What you have in your .cde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delete these two lines and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. Delete all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You didn't put in screen 12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ve memory you want to go back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f the line tha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INE (0,0)-(0,0),0. these lin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d by clicking and a tool and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before going into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files that you have genera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on the operations menu. To open double click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Und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you to edit your drawing all the wa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. If you use this all will be lost on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ubtracted from the Line No. dialog box. It subtra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Close Fil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moves the files menu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opywri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the left mouse button  on the Draw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go to the draw screen if before you w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ON was reading you will see a header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see the coorinates of the mouse pointer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creen 12 so your full scale coordinates are 63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direction and 480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ill see the drawtool that has currently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 the Line No.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will be printed in the 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the left mouse button on the header on until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header OFF and the header will be gone when you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raw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a graph to appear on the screen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center and scale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the left mouse button on the graph OFF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Graph ON and a graph will appear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alette (screen 1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you to change any of the 16 color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of a choice of 256,000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palette on the main menu. You are then brough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or box that has three tall boxes and 2 boxe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. Clicking in the top small box will 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level for one of the three primary colors.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level is 63. The level is put into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value!=65536 * blue + 256 * green + r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value! is put into the palette statement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