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y Tre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1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OF FAMILY TREE JOURNAL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FAMILY TREE JOURNAL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ND EDITING DATA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FAMILY TREE JOURNAL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GENEALOGICAL INFORMATION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TREE JOURNAL TEXT EDITOR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TREE JOURNAL SOURCES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UTILITIES....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UTILITIES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................................................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.....................................................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MILY TRE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program for your ENTIRE fami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ould locate the information for all of your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s (not including ANY sisters, brothers, aunts, uncles, nie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phews, or cousins) for only 20 generations, you would fi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scended from well over 1,000,000 people and over 500,000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your great great great great great great great great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 great great great great great great great great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parents and EACH ONE of them would probably have over 50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escendants not counting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y ALL are your relative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urpose of this program is to provide a convenient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llecting and compiling genealogical and biographic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ltimate product of your efforts will be a formatted book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a virtually infinite family history. Th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will allow more people to study the history without the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ccess to a computer to search out the informa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vides easy data entry and collates th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various sort and merge routines, into a very inform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reference. The book could be the object of convers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reunions, holidays, weddings, or even funerals. Copie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unique gifts and become active and dynamic cataly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relatives. An annual update of the book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ew information accumulated throughout the year could beco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tradition. Additions and corrections are easy to imple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of the program integrate new information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data base with very little eff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VIEW OF FAMILY TREE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begin, here is a brief synopsis o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ill need. In order to build genealogical charts, the 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quired for each family member is the individual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of their parents. For each person, you should also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names of spouses, dates of birth, death and marriage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where these events occur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Y TREE JOURNAL consists of several programs tha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input, edit, change, and print information. The main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into several smaller programs that are executed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TREE.COM. This method of operation produces some de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functions while the programs are swapped into memo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n data files are generated by FAMILY TREE JOURNAL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amily name that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].NAM    Nam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].GEN    Genealog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].BIO    Biograph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].REF    Re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].DAT    Setup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].ADR    Address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FILE].SRC    Sourc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names that you enter are saved in [FILE].NAM (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that you specify in your setup procedure will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[FILE] in these examples). Since computers think in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umbers rather than names, each individual is assigned a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umber is then used by the program to reference names. Sinc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unique, this also helps us humans to identif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that may have the same name. This file also contains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rth to further identify the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enealogical information is kept in [FILE].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iography and references used by the program are k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called [FILE].BIO and [FILE].REF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ther file called [FILE].DAT is used to save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 so that you will not have to reenter it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 FAMILY TREE JOUR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book information is saved in [FILE].AD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le called FTREE.DAT also saves your setup inform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s a default setup if [FILE].DAT has not yet been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[FILE].SRC file contains the information for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that you use in your re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functions create temporary files to do such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rting and editing. These files will have various na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.TMP. Most of the time, these files will be remov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ompletes its task, but they may remain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abnorm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temporary files and FTREE.DAT are writt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y even if you are using a separate data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you will need quite a bit of free space o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As a rule of thumb, the free space should equal at least 5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[FILE].N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ING FAMILY TREE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order of business before you use this (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 is to create a backup copy of the disk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normal procedure to bring your computer up to the 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2 floppy drives of the same size (5 1/4" or 3 1/2")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COPY A: B: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1 floppy drive or two different sized drives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COPY A: A: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COPY B: B: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which drive matches your program 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COPY program will instruct you to insert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ginal FAMILY TREE JOURNAL) disk and the destination (blank)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ppropriate disk drive. It is a good idea to put a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tab on the originals but not on the copies sinc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rite data files to them. Repeat the backup opera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. Put the original disks in a safe place and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 as working disks for all operations from now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tility called INSTALL will install FAMILY TREE JOURNA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Microsoft Windows or have a DOS utility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programs from a menu rather than from the DOS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have to enter some information into the menu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FAMILY TREE JOURNAL to your menu or Windows. Th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rmally be Family Tree Journal, the comman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REE.COM and the path name defaults to C:\FTJXX.X where the 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version number of FAMILY TREE JOURNAL. Some of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erroneously) say that the path name is invalid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extensions. The INSTALL program will prompt you for 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o use for installing this version of FAMILY TREE JOURNAL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change this to another name, especially if your menu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 extensions. I recommend that each version of the program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to a separate sub-directory so that you can re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copy of the program until you are comfortable with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This method also provides a backup copy of your data fil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unexpected occurs with the new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pdating from an earlier version, you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your data files with INSTALL. You will be prompted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 of the data files for the earlier version. Make a no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name that you used for your data files on the earlie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start INSTALL. When prompted for the path name, enter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, not the base name, ie. C:\FTJ9_0. You may also transf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y inserting a current FAMILY TREE JOURNAL data file backup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floppy drive when the prompt appears and using A:\ or B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ath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INSTALL from the DOS prompt, insert the MAI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n drive A and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: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INSTALL from the Windows Program Manager, click 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 with the Command Line A:INST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STALL program will lead you through the pro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FAMILY TREE JOURNAL is a DOS program, you can st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Microsoft Windows. Consult your Window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creating a window for launching DOS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 INSTALLATION CONSID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not possible to run this version of FAMILY TRE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single floppy disk. The program is intended to run on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Using a dual floppy system to run FAMILY TREE JOURNA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ly possible using high density floppy drives b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 The temporary files created for some opera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exceed the free space available on even a high density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information that may be entered will be limit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run ver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execution, the program may have more than 8 files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This is the normal maximum for MS-DOS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FAMILY TREE JOURNAL and some other function in the system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files open, you may experience some problems. I mention this 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produces some of the most mystifying bugs tha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to me. This can occur if you have a utility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that stays resident when you boot your system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ne of the "menu" programs. CONFIG.SYS will allow you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 Increasing the number of files that may be opene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ly harmless operation that does not degrade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t all (and in this instance, actually will improve i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ice you pay for this change is a few extra bytes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sed by the system.  I recommend that you make FILES=20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). See your MS-DOS manual for information on CONFIG.SYS. (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your system after making any changes to CONFIG.SYS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ING AND EDIT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files generated by FAMILY TREE JOURNAL are ASC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they may be edited using almost any editor o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. The main requirement for editing FAMILY TREE JOUR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you must be able to read and save the files in ASCII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 for your editor or word processor should explain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SCII format. Some word processors may refer to ASCII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such as "non-document" or DOS tex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with the program are some sample file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 to suit your own family. INTRO.TXT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that is intended to be prin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. You may want to customize it for your own family. You coul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add a general history of the family that migh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hat your ancestors emigrated from one country to anoth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olution of the family surname, or such things as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 crest or coat of arms (heraldry). You may als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 general account of your own efforts in researching the fami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d how you found your information and suggestions on way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amily members could continue the story. You may edit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ould any other file. You may add as many lines as you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split the file into more than one page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don't worry about pag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dditional files that you may print at the begi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section of the book ("INTRO1.TXT, INTRO2.TXT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TRO3.TXT"). These files may be also edited in the same mann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your 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enter or justify text using the special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for these operations, it may or may not be able to re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or justification when the file is saved in ASCI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ing, bold print and italics may be inserted into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pecial character sequences. You may not be able to enter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using your word processor. See the section on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graphies and references for details on how to create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s using the FAMILY TREE JOURNAL character sequences.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periment a little to see how your word processor deals with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ike many other genealogical programs, FAMILY TRE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s structured around individuals rather than family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Y TREE JOURNAL allows you to add, delete or mod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individual family members without regard to the imp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ose changes may have on a particular family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tried to design the program to make it as easy a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 humans to enter information and let your computer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ious work of organizing and sorting your data. There are two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plays that appear in the program, "menus" and "screens".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lect an operation by typing a number or letter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on your screen with a single prompt near the bott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. Screens usually have multiple prompts that requi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swer several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ways exit from a menu by typing Q for Quit. You may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creens in several ways. An &lt;ESC&gt; character typed anywher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exit the screen, usually back to the menu. (In some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you want to save the information that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) On screens that only ask for a name and number, le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lank will also return you to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keys on different keyboards ar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ly, depending on the manufacturer. Throughout this manua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&lt;ENTER&gt;. This refers to the key marked ENTER, RETUR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ndicated with a picture of a bent arrow. Other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using the same format such as &lt;ESC&gt;, &lt;HOME&gt;, et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&lt;ARROW&gt; refers to any of the four keys mar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of arrows, grouped together and located on the righ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board. The &lt;BACKSPACE&gt; key is also sometimes design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but is usually located on the main part of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esignations mean that you are to hit the appropriat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ather than type the wor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information for FAMILY TREE JOURNAL is quite eas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of the things you'll need to know before you st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mpts are followed by a highlighted area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position. This area depicts the maximum fiel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for the information. The field may optionally displa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If the default is your desired response, then you ca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 &lt;ENTER&gt; without over-typing the default. If you want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a, just type it in. The first character will er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show you that you have begun to change the data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typing mistake, use the &lt;BACKSPACE&gt; key (not the &lt;LEFT-ARROW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correction. It will cause the previous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until it hits the left side of the field at which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ta, if any, will reappear and a bell will sound. A b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ignal the right margin if you attempt to exceed the fiel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too many characters. A default entry may be erased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&lt;SPACE&gt; in the first character position followed by an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you may use the &lt;ARROW&gt;s to move from entry to ent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and &lt;END&gt; keys will move the cursor to the first and la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age. The &lt;PAGE-UP&gt; and &lt;PAGE-DOWN&gt; keys will cause a new p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The &lt;ESC&gt; key will return you to the previous menu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terminated with an &lt;ENTER&gt;. Data fields may display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If the default is your desired response, then you can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n &lt;ENTER&gt; without over-typing the default. The &lt;INSERT&gt;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between normal and insert mode. (The cursor is full siz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ode and half size in insert mode). The left and right &lt;ARRO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move between fields in normal mode and move betwee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a field in insert mode. The &lt;HOME&gt; and &lt;END&gt; keys mov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and the end of the line in insert mode and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and end of the screen in normal mode. The &lt;ESC&gt;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previous menu o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dates and places are critical when comp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ical information. Because computers require more strin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than people when interpreting information, I had to appl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to the way some of the data must be entered. I d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ry to make the rules conform more to normal human u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computer to read our language rather than the 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- You should try to include full middle names and 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Jr., II, 3rd, etc. Married women should be listed us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den names. If you do not know their maiden name, enclos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ed name in parenthesis i.e. Mary (Smith). Any other nam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nsure of, such as nicknames, stage or professional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the names that appear on birth, death, etc. certific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be enclosed in parenthesis. The parenthesis will fla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incorrect for the audit feature of the program.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 a nickname or married name without it being flagg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, use double quotes "", curly braces {}, or square brackets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George Herman "Babe" Ruth, Mary {Jones} Smith or Mary [Jon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enter names in their natural order, that is: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-middle name-last name. If a surname has more than one wor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may not be sorted as you would expect when it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. As an example, the name "Wernher von Braun" would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lists as "Braun, Wernher von". You can keep multiple word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by using an underscore &lt;_&gt; character instead of a space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rnher von_Braun".  Titles (Jr., II, 3rd, etc.,) should b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mma and a space, i.e. "John Smith, Jr." This will appea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mith, John, Jr." when sorted by the program. (If you don'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, the name would appear as "Jr., John Smith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one title per name please - John Smith, Jr. ,M.D. won't 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doubt that his degrees would appear on his birth certif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are limited to a total of 30 characters. Thi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for most names. If anyone has a longer name, you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s where possible, (Wm. instead of William for example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ull name as a note in their 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wo ways that previously entered names may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23_________________________  NUMBER:  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? followed by a parti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?thom wolf_________________  NUMBER: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: Thomas Clayton Wolfe_______  NUMBER: 2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type a number in the NAME prompt (instead of a 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that is assigned to the number will appear in the blank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helpful when you are entering the information for someon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large number of children. Instead of retyping the father'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's name, just enter the number instead. This can help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errors and also makes data entry easier especially for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enter a new name, the bell will sound and a flas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number will appear for that person. This indicat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be assigned to the person. A typing mistake can also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occur. If you do not wish to add this name to the nam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SC&gt; key may be used to cancel the operation before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assigned to that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quick name search may be made by typing a question mark &lt;?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character in any name prompt followed by a nam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al name. Either upper or lower case letters may be us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hey will match either way. The first name that matche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artial name that you entered will appear in the prompt.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match, the prompt will turn blank. Spaces within the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match any characters so you do not have to type an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to locate a full name. You can, for example, just type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irst name and part of a surname without having to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used a middle name or initial for the full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S - Try to list the city or county where birth, de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marriage occurred or the name of the church, hospital etc.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kept in these places that could provid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Except for the size of the field, there are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on pl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- Dates should be as complete as possible. If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e approximate date, use the abbreviation 'c.' for circ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year i.e. c. 1850. You may also use the abbrev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T, BEF and AFT for ABouT, BEFore and AFTer if you wi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s may be entered in any of the following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dd-yyyy      (If USA format selected in setu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/mm/yyyy      (If non-USA format in setu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yy            (Either USA or non-USA forma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yyyy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T yyyy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 yyyy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 yyyy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 MMM yyyy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M dd yyyy   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mm' is the month number (1-12), MMM is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name of the month (JAN-DEC), 'dd' is the da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-31) and 'yyyy' is the full year number (note: don't assume 19--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th and day may be one or two digits. The '-' and '/'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ay be any single character except a digit. If you know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ate, you should put a '?' in the missing field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/?/1887. Dates must be in one of these formats in order to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-spans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intermix any of the formats except that dat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for both the month and the day (the first two example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e entered according to the format selected 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 of the program. (USA or non-USA form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ING FAMILY TREE JOU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your working directory to the on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TREE JOURNA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REE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ee a banner on the screen. After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, the main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serves as a "home base" from which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y of the functions available in FAMILY TREE JOURNAL.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s on the main menu will prompt you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nd then begin the selected task, other sele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 additional menu from which you may select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which may, in turn, request additional information.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you can change your mind and cancel the operation by typ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and return to the previous menu. The &lt;ESC&gt; key works fai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ly so that it will not cause any mutilation of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MILY TREE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AMPLE11]                                  &lt;LPT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MAIN MENU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/--------------------------------------------\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1 DATA ENTRY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2 PRINT UTILITIES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3 MISCELLANEOUS UTILITIES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4 ADDRESS BOOK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      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--------------------------------------------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     S CHANGE SETUP       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|          Q QUIT FAMILY TREE JOURNAL        |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\--------------------------------------------/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ER SELECTION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e first things that you should do after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program is to verify the setup. From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 at the selection prompt to display the SETU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-------------------- SETUP INFORMATION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xisting FAMILY TREE JOURNAL data files...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AMPLE11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ILE NAME FOR DATA FILES...........SAMPLE11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USA DATE FORMAT (MONTH-DAY-YEAR)?.......................Y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RINTOUT DESTINATION...............LPT1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PRINTER TYPE (See HELP screen (F1) for more information)0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DOES YOUR PRINTER AUTOMATICALLY ADD NEW-LINES?..........N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ISCELLANEOUS INFORMATION TO INCLUDE WITH GENEALOGICAL DATA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TEM #1 HEADING.............CAUSE OF DEATH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TEM #2 HEADING.............OCCUPATION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TEM #3 HEADING.............CHURCH AFFILIATION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TEM #4 HEADING.............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ITEM #5 HEADING.............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1   |F2   |F3   |F4   |F5   |F6   |F7   |F8   |F9   |F10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  |MONO |     |     |     |     |     |SAVE |     |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 NAME FO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asked to supply a file name. This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the base name for the data files. (The program su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so type the name without any '.'). I recommend that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mily surname such as "SMITH" or "JONES" but you may use any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including a drive specification and full path nam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you to use another disk or sub-directory for you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find that your data files have grown too larg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other file name for a different branch of your family.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mit, other than disk space, to the number of family branch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ntered. There are utilities in the program that als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bine these branches together into one file, but some ca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avoid creating duplicate entries for one person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lated to more than one branch of the family. Thos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ncluded in only one of the original groups, or not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ll in the original files, but added to the resulting fil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nches have been comb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name will replace [FILE] in the references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. It will also appear at the top of the menus to serve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 to you of the current defaul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on the FAMILY TREE JOURNAL disk is a set o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SAMPLE11". This is the initial default name that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mpt. I suggest you use SAMPLE11 for practice before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data. (If your name happens to be Sample,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se files before you get down to serious busines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A DATE FORMAT (MONTH-DAY-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rompt on the setup screen allows you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at you prefer for entering dates. 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-day-year. If you enter N to the prompt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sort dates entered in the day-month-year format. Only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enter using a number for the month are affected by this 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such as 6 FEB 1845 or FEB 6 1845 will both work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A flag set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OUT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is normally routed to your printer through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port on your computer. This port is designated LPT1 or P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direct the printouts to some other port or to a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destination to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X           The serial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or COM2  Serial ports 1 or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       Your monito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PT2 or LPT3  One of the other printer po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NAME     Any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subsequent printouts will then b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that you specif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specify a file name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reopened each time that you start a new pri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evious information that may have been in that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! Also, the printer that you have selected may produc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in the file for bold, italics and underlined text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hese escape sequences, also select printer Type 0 - "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lls" when you use a file name for the printout 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ER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Y TREE JOURNAL will work with any printer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your computer. You may have to experiment a litt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the paper properly. Different printers treat &lt;CARRIAGE-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LINE-FEED&gt; characters differently. You may have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your printer to make the lines properly spaced.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you are using 8 1/2" X 11" paper and that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at least 60 lines of up to 80 characters per line. I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is aligned correctly, there will be equal margins on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side of each sheet and the page numb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near the bottom. The program will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printer you will be using to further enhance your printou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ge layout allows you to punch the paper and use bin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 a book. Most copy machines will also accept this size pap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make copies for your relatives. I would like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 way to print charts that would extend more generation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paper was the limiting factor. Each gen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s doubles the number of names needed and each gen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produces an arbitrary number of people. I found tha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s of ancestors would fit on one page without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wding and used 4 generations of descendants just to mak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metr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Many printers now available are equipped with a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nts. You must use a "nonproportional" font, otherwise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will be skewed. This is especially apparent when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s and time-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begin printing, you must specify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you are using. (Your printer must be able to prin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 and recognize form feeds to be used with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JOURNAL. Most modern printers will qualify.) There ar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type of printers that FAMILY TREE JOURNAL suppo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0 - "No frills" - this type will work on almos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It does not use any special graphics nor does it print b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, underlined characters or ital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1 - Epson compatible - This type will work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-matrix printers that have the IBM extended graphic charac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Epson escape sequences for bold, italics, and under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2 - HP-PCL compatible - This type will work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or ink-jet printers that are designed for IBM's and 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pple LaserWriters were not designed to be IBM compatible so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use type 0 for LaserWriters and use Courier mode -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wo additional types are available that may b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situa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3 - Epson compatible without IBM graphics - This typ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cessary if you have a printer that uses the Epson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for bold, italics and underline but does not contain the 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character set. These printers were intended to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es, Commodores, Radio Shack Color Computers, etc.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equipped on IBM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4 - This type may be selected if you have a lase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onts that are not equipped with the PC-8 typeface. bu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the HP-PCL escape sequences for bold, etc. Before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, carefully check your printer's documentation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some way to select the PC-8 typeface and use typ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The results will be much bet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YOUR PRINTER AUTOMATICALLY ADD NEW-LINE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printers treat the ends of lines differently.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are double-spaced, try changing the default N to Y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rn printers have option switches that can also correc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INFORMATION HEA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ddition to the normal genealogical informa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, you may want to keep some miscellaneous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. Five optional fields are available for this purpo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ree headings will default to CAUSE OF DEATH, OCCUP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AFFILIATION. Two others are available for anything you may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ord. These items may be sorted and printed in the book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ed lists provide interesting and sometimes helpfu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fam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prefer to use some other statistics about your fam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or change any of the five headings to whatever you pre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uggestions that I have received are CEMETERY or PL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IAL, MILITARY SERVICE, SCHOOL or UNIVERSITY, etc. You may als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enter such things as physical descriptions (color of h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yes, etc.),  hobbies, etc. I even had a suggestion that FAMILY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could be used to document the pedigree for animals. I'm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all the information would be appropriat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(information about marriages might seem a little odd)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use these miscellaneous fields to record th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numbers, desirable traits etc. for show animals or to ass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m animal bree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HELP - Each screen or window will normally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help available by pressing the &lt;F1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- The F2 key will toggle your display between col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- This key will save your setup information without ex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will exit and save the setup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ING GENEALOG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1 - DATA ENTRY on the Main Menu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ical Information screen. This screen contains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genealogical linkages. From the individu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you can enter all of the information required for your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mi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ts most refined form, genealogy is simply the stud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 biology. Therefore, the only required information to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family tree is that each individual must have a mothe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her. With this information alone you may traverse through an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. Family groups are produced dynamically by loca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ing children through parental linkages. A person record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her or mother is loosely translated as husband or wife.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tal status of parents is a cultural linkage that sometimes 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fuse computer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genealogical software requires that you define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and treat children as being somehow different from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s. FAMILY TREE JOURNAL makes no distinction. Family memb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. All of them are children, some are parents and/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pouses. From this screen you enter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for each person. If you don't know the correct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entry blank. You may return to this screen at any ti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dditions or corrections without regard to the impac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ill have on "family group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the information for any individual, type thei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number) in the NAME prompt. If this is the first ti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used the name, it will turn yellow and the number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will flash. You may use the &lt;ESC&gt; key to cancel the ad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name to the name list if, for instance, you have ma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error. If this person has the same name as someone el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mily, you can blank out the NUMBER prompt and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another number to this name. If the person's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is not the individual that you want and you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a duplicate, enter the correct number in the NAME o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(NOTE: You will get an error if the name doesn't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hat you enter into the NUMBER prompt.) This way you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family members with the same name each one with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number. The order that you enter names is not importan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number will be sequentially assigned to each person bu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has no bearing on the individual's relationship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ntering the name, the screen will display any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is person. At this point, simply enter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ical information on the screen. The above rules also app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for the person's father, mother and spouses. After mak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in this screen, use the &lt;F8&gt; key to save the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GENEALOGICAL INFORMATION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NAME _____________________   NUMBER _____    SEX _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PLACE OF BIRTH ___________________   DATE OF BIRTH _______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PLACE OF DEATH ___________________   DATE OF DEATH _______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MOTHER _________________________   NUMBER _____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FATHER _________________________   NUMBER _____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POUSE #1 _________________________   NUMBER _____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LACE OF MARRIAGE ___________________   DATE ___________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POUSE #2 _________________________   NUMBER _____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LACE OF MARRIAGE ___________________   DATE ___________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POUSE #3 _________________________   NUMBER _____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LACE OF MARRIAGE ___________________   DATE ___________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SPOUSE #4 _________________________   NUMBER _____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LACE OF MARRIAGE ___________________   DATE ___________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CAUSE OF DEATH   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OCCUPATION   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CHURCH AFFILIATION   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1   |F2    |F3    |F4    |F5    |F6    |F7   |F8   |F9    |F10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|NAMES |SEARCH|EDITOR|MOTHER|FATHER|TREE |SAVE |SOURCE|NOT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you are entering data, it is sometimes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ew previously entered information and, possibly, make ad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corrections. The function keys (F1-F10) provide a quick wa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search, modify and navigate around your data files. Th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at the bottom of each screen with a one word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NAMES - Display and edit your name list (See NAM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SEARCH - Search all data files for informatio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string of text or numbers. All of your data files (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genealogical information, biographies, references an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information)  will be searched to find a match. The sear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sensitive, so upper, lower or mixed case occurren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will match but the string must be otherwise exact,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EDITOR - This key allows you to edit your file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editing the biography for the person selected. (See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JOURNAL EDIT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and F6 MOTHER and FATHER - Changes the screen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alogical information for this person's mother or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TREE - Shows a family tree for this individua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mother, father, spouses, children and siblings. (See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SC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SAVE - Saves the genealogical information for thi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SOURCE - Produces a source citation for the entry.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TREE JOURNAL SOUR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NOTES - This key also invokes the text editor but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erson's references. (See FAMILY TREE JOURNAL EDIT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 LIST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F2&gt; key will pop up a screen that displays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The name list may viewed, searched and modified. The &lt;ARROW&gt;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GE-UP&gt; and &lt;PAGE-DOWN&gt; keys will scroll through the lis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OME&gt; and &lt;END&gt; keys will move the cursor to the first or la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 If the cursor is already in the first line, the &lt;HO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cause the first page of the name list to be displayed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in the last line, the &lt;END&gt; key will display the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AME                   BORN     GROUP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William Oliver Wolfe________   APR 10 1851    x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Jacob (mnu) Wolf____________   c. 1807____    x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Eleanor Jane Heikes_________   JUL 13 1817    x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4 Hattie (mnu) Watson_________   ___________    _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 Julia Elizabeth Westall_____   FEB 16 1860    _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8 Cynthia (mnu) Hill__________   SEP 18 1842    _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9 Thomas Casey Westall________   MAY 9 1830_    _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 Effie Nelson Wolfe__________   JUN 7 1887_    x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2 Frederick Wardlaw Gambrell__   FEB 19 1884    _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3 Frank C. Wolfe______________   NOV 25 1888    x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1   |F2    |F3   |F4   |F5    |F6   |F7   |F8   |F9  |F10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LP |      |FIND |SORT |FLAGS |     |     |SAVE |ADD |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FIND - Search the name list for a matching name or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SORT - You may sort the names by surname, dates of bir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number by pressing the appropriate function key listed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longer necessary to sort the name list before printin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unctions now provide the ability to sort each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in any order that you prefer. This function is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the names to be displayed on the screen in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FLAGS - This key will display a screen that will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or clear the subgroup flags. Subgroups focus on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es of your family. FAMILY TREE JOURNAL allows you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groups by identifying a group of family members and assig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a unique flag. The flag may then be selected to limit th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me of the other functions in the program. The &lt;F2&gt; key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ny or all of the subgroup flags that have been previously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F3&gt; key will flag the names of the ancestors and/or descenda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son that has been selected in the NAME and NUMBER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character selected in the FLAG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flag character defaults to &lt;x&gt;. The flags ar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so &lt;x&gt; is different from &lt;X&gt;. Leaving the FLAG field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d to clear the flags for the selected individual's ances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descendants. The SKIP GENERATIONS field is normally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he number of TREES AND DATA charts printed by the book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trees print 4 generations of ancestors and descendants fo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individual, there is a lot of duplication of names. Using 4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will save a lot of paper when printing TREES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in b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CLEAR/SET SUBGROUP FLAGS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NAME ______________________________   NUMBER _____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SET FLAGS FOR ANCESTORS..........................Y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SET FLAGS FOR DESCENDANTS........................Y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FLAG CHARACTER TO USE............................x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NUMBER OF GENERATIONS TO SKIP....................0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    |F2    |F3    |F4    |F5    |F6    |F7    |F8    |F9    |F10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 |CLEAR |SET   |      |      |      |      |      |      |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SAVE - Saves any changes that you have mad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changes, deletions or additions to the list. If you dele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rom the name list, all references to the number assign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ll be deleted also. This is the only place that you may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ing of a name without the program assigning a new  nu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ed spe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ADD - This key will display a blank screen where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ames to the name list. You may prefer to use this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names when you would like them to be assigned referenc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umerical order or a situation where you have multiple peop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 and you want to enter them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SELECT - This key will allow you to select the na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nder the cursor and insert it into the field from whic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as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MILY TRE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display may be used to navigate through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. The cursor defaults to the name of the key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in the tree. You may enter a name (or number)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to display the tree of any individual in you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THER                            F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 #_____   ________________________ #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---------- NAME _______________________ #_____ SEX _----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|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CHILDREN __________________________ #_____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__________________________ #_____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__________________________ #_____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__________________________ #_____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__________________________ #_____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__________________________ #_____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__________________________ #_____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__________________________ #_____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ISTERS AND BROTHERS                     SPOUSES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__________________________ #_____ ________________________ #_____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__________________________ #_____ ________________________ #_____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__________________________ #_____ ________________________ #_____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__________________________ #_____ ________________________ #_____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__________________________ #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__________________________ #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__________________________ #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-__________________________ #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   |F2   |F3    |F4   |F5    |F6    |F7    |F8    |F9    |F10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|NAMES|SEARCH|SORT |MOTHER|FATHER|TREE  |SAVE  |      |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SORT - This key will sort the .GEN file by dates of bi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elpful to display the siblings and children in their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MOTHER and F6 FATHER will change the key individ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ther or Father of that person. In this way you may quickly tra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hrough ancestral famil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TREE - This key will display the tree of the perso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nder the cursor. Since the &lt;DOWN-ARROW&gt; moves fir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ndividual's children, you may move almost as quickly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 family lines as well by hitting the &lt;DOWN-ARROW&gt;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7&gt; key. The &lt;PAGE-UP&gt; and &lt;PAGE-DOWN&gt; keys will scro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and SISTERS AND BROTHERS fields to display more name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fit on on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SAVE - This key will save all information on this scre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GEN file. It normally treats all brothers and sisters as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ings if they have not been shown otherwise, that is, all sibl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not currently have a mother and/or father record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s children of both of the parents shown on this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quire that half-brothers and half-sisters be reenter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SELECT - This key is used to exit the screen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vidual under the cursor to be displayed in the Genea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creen from where this function was first call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MILY TREE JOURNAL TEX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ditor is designed specifically to edit FAMILY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text files, biographies, references and bibliographies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corporated many of the most common features found in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. It employs word-wrap to make typing much easier, one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, bold, italics, and underlining. Because sour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ical information are important, it provides utilit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ource citations within your text. Using a scanner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 pictures and images of documents in you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with the editor defaults to insert mode. Tex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simply typing it in. You may move the curs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-ARROW&gt; and &lt;RIGHT-ARROW&gt; keys to any place on the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ing anyt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HOME&gt; and &lt;END&gt; keys move the cursor to the beginn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current line if it is not already at that re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Typing the &lt;HOME&gt; or &lt;END&gt; keys when the cursor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r the end of the line will move to the first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the screen. If the cursor is positioned at the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line, the &lt;HOME&gt; key will display the first scre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the cursor is at the last character of the last lin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D&gt; key will display the last screen in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characters will be inserted into the text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the right of the cursor will shift towards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 Words at the end of the line will wrap down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DELETE&gt; key will erase the character under the curs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INSERT&gt; key toggle the mode from insert to overwrit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enter foreign characters by holding the &lt;ALT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yping the decimal code (IBM extended ASCII) for th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ork for most of the extended characters excep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values 200 and 219 (some line drawing charact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UP-ARROW&gt; and &lt;DOWN-ARROW&gt; keys will scroll the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PAGE-UP&gt; and &lt;PAGE-DOWN&gt; keys will display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xt page of text, except that you will not be able to go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 end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FILE - Read or import files, biographies and re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 between reading and importing files is that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replace the editor's buffer with the current text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files that are imported are read into the buff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the cursor as if you typed the file manually. All ex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e buffer is moved ahead as the file is imported. Biograph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ferences are always read into the buffer. When you sav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&lt;F8&gt; below), you are asked for a short description of the fil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&lt;F3&gt; screen, the &lt;F1&gt; key will list those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previously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CENTER - Center the text on the 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BOLD - Toggles the bold tex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ITALIC - Toggles the italic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UNDRLN - Toggles the underlin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SAVE - Saves the information. A file called FTJEDIT.L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o hold a short description of any file that you save an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viewed with the &lt;F1&gt; key within som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SOURCE - Create or cite sources. (See FAMILY TRE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PRINT - Prints the file in the buf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SC&gt; key will exit th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ld, italic and underlined modes are indicated by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on the screen. These modes cannot extend beyond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so the editor will automatically turn those modes off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xtends too f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ottom of the editor screen are message window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status. The window on the right will show a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characters under the cursor. This is useful when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bold, italic or underline mode control character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at the end of the line to join two lines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y file is saved, the SOFT RETURN's are converted to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's. This will make the file compatible with DOS function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YPE, EDLIN, EDIT etc. When files are read some of the HAR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nverted to SOFT RETURNS using the following rule. If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ccurs at a line that is followed by a line that begi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text characters, it will be changed to a SOFT RETURN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fter a HARD RETURN is not a text character, i.e. a SPAC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indicates the start of a new paragraph and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. This permits the word-wrap to function within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t affect the alignment of other paragraph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AMILY TREE JOURNAL SOUR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TREE JOURNAL source functions are used to rec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describes the source documents that you hav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search. Each source is identified by an identification wor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 (ID) that the program uses to reference the citations. This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ill also be used as an abbreviated title of published 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ort citations when printing so select a word or phrase that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s the title  of the source. The ID must be uniqu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. The source function is invoked with the &lt;F9&gt; key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in the program. There are two modes of operation for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edit mode and normal mode. The edit mode is used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e record of your source documents and the normal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you want to cite a particular source in you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LIST - This key displays the file called [FILE].S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brief description of each of the source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FIND - Helps you to locate a source by entering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EDIT - This key is used to enter the edit mode for 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NEW - (EDIT MODE ONLY) - Use this screen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any new source. There are several catego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that you may choose from. These categories are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sed 5.x GEDCOM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SAVE - (EDIT MODE ONLY) - Saves the source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RC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CITE - (NORMAL MODE ONLY) - This key is used to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itation string in your file which will be converted to a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hen it is printed. Because the source cit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xxxxxxxxxxx*pp._XXX&gt; is normally longer than the note numb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lace it, you may have some problems with the forma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. You should use &lt;F9&gt; at the end of the last senten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 and not let the citation wrap down to the next line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it will create an "orphan" (a word that is isolat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dy of the text) when the file is 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IMPORT -  (NORMAL MODE ONLY) - This function is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for creating your bibliography. It will produce a list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PgUp&gt; and &lt;PgDn&gt; keys will allow you to brows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isting sources. Use the &lt;ESC&gt; key to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sential Purposes For Source C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ffective citation mu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ive the location of the source such that others need not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o loc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ermit evaluation and comparison with other evidence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the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imum Standard Source Citation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uthor or creator of the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Date record wa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itle or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age number or equival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ublisher and year of publication, if publis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pository address and archive identification number (film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ype of the source, identified by either the type of the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 in the source (birth record, death, census, taxation, ...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other document types including: biography, genealogy, o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y, history, family bible, family record, newspaper, obitu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te packet, journal, correspondence, interview, personal knowled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allows you to print your information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 You may also direct the output to a file for late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print it. The printout destination in your setu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rmine how this is hand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MILY TRE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AMPLE11]                                  &lt;LPT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PRINT UTILITIE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1 NAME LIST         |         CHARTS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2 BIOGRAPHIES       |  10 AHNENTAFEL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3 REFERENCES        |  11 TABULAR DESCENDAN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4 FAMILY GROUPS     |  12 BOX DESCENDANT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5 MISCELLANEOUS     |  13 TREES &amp; DATA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6 AUDIT             |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7 FAMILY TIME LINE  |          OTHER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8 DATA FORMS        |  14 TRADITIONAL FORMAT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9 NAMES &amp; ADDRESSES |  15 BOOK TEMPLATES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S SETUP | D DATE AUDIT | Q RETURN TO MAIN MENU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 SELECTION: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 the selections on this menu will allow you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k sections as separate reports. These reports serve as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while you are researching your information and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update b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of the first 14 selections will display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mbling a page from a loose leaf notebook. A descrip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shown with additional information to explain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xpect from each report. On the page will be prompt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fill in to describe the format of the printout. Mos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will be based on family members or groups of family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ing page number may be changed from the default 1 to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number so that you could replace pages in a previous print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0 as the page number in selections 10-12, you will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wall chart with no page brea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on the PRINT UTILITIES menu is a selection call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. This feature will find and print impossible or improbabl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ata files such as someone shown as being born befor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. It is a good idea to periodically run this audit,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print a book. It will often locate embarrassing err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make the corrections before you commit your work to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OK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mary function of FAMILY TREE JOURNAL is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. You may compose books by incorporating any of the report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 outline or template. FAMILY TREE JOURNAL will then organiz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se reports in book form complete with page numbers, t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nd an index. To create a template, select 15 from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enu and enter the name of your template. The first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oseleaf notebook representing the template will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&lt;PAGE-UP&gt; and &lt;PAGE-DOWN&gt; keys will allow you to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template. Use the &lt;F5&gt; and &lt;F6&gt; keys to edit the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ing any combination of the reports in the order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. These outlines may then be saved with the &lt;F8&gt; key so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call the outline at a later time with the &lt;F7&gt; key or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RINT UTILITIES menu with selection 15. You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templates for an almost infinite variety of book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esign, from simple name lists to complete boo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on the distribution disk are several templat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modify any of these or create some of your own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lection provides a group of utilities that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organize your data files, search for information,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some other miscellaneous functions that may be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MILY TREE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AMPLE11]                                  &lt;LPT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MISCELLANEOUS UTILITIE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1 COMBINE FILES         2 SPLIT FILES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3 SEARCH FILES          4 FIND RELATIONSHIPS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5 IMPORT GEDCOM FILE    6 EXPORT GEDCOM FILE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7 CONVERT DATES         8 CONVERT NAMES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9 UPDATE BIRTH DATES   10 REDUNDANT ENTRIES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1 UPDATE SEX FLAGS     12 UNLINKED PERSONS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3 RESTORE FROM BACKUP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    S CHANGE SETUP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        Q RETURN TO MAIN MENU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ENTER SELECTION: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1 - COMBINE FILES Miscellaneous selection 1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ombine the information for two branches of your famil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group of files. You will be asked to supply the base nam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ource files and the destination base name. All three name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 and the first two must have at least a name lis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ed. The destination must not exist. A warning messag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you will be asked to reenter the names if any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re not met. The reference numbers of the peo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so that there will be no duplication of numb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set of destination files. The sourc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. The newly created file will become the default. You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, however, to make sure that you remove the inform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that appears in both of the original groups to avoid dupl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for them in the result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f you find that you have duplicate entries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because the person appeared in both of your original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selection 10, and remove one of the references by t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a misspelled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lection and the next one can be used to tr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 other members of your family that have FAMIL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2 - SPLIT FILES Miscellaneous selection 2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group of files for any branch of the family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lagged. The resulting files will includ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the names that you have flagged including the nam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uses that may not be flagged. If you choose to includ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instead of a subgroup (by removing the default 'x'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files will be the same as the original except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may change for some members of the family. This will happ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reated some gaps in the numbering sequence by removing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name list. You may prefer to retain the original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in the new files. Before the new files are created, a promp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that will allow you to keep or change referenc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riginal file will remain unchanged and the new one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3 - SEARCH FILES Miscellaneous selection 3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arch for information. You may enter any string of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displayed in upper case but will match either ca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may be any group of characters including names, partial na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or any other words or partial words that may appear in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. All matching occurrences of the string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4 - FIND RELATIONSHIPS Selection 4 prompts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individuals and displays their relationship to each other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eption of spouses, the relationships must be direct (bl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). The program does not attempt to find in-laws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 take quite a bit of searching to establish.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ship seems to be close; Aunts, Uncles and cousins t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. Some people are related in more than one way, bu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find one. Wives of true (blood line) uncles and husb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blood line) aunts will not show up although they are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red to as "aunt" and "unc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s 5 and 6 - IMPORT AND EXPORT GEDCOM FILES  Thes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are provided to allow you to transfer your data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TREE JOURNAL and some other genealogy systems. GEDCOM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by The Church of Jesus Christ of Latter-day Saints to m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alogical data communication needs of their Church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of other institutions wishing to exchange data. GEDCOM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nym for GEnealogical Data COMmunication and has become an 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for genealogical data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mplementation of GEDCOM for FAMILY TREE JOURNAL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using the program called "Personal Ancestral File" or PA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oftware package developed for the Church of Jesus Chr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-day Saints. PAF is primarily intended to assist memb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rch in their re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are using version 2.1 or later of PAF, you should hav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oblems exchanging GEDCOM files with FAMILY TREE JOURNAL.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of PAF was released while the GEDCOM standard was still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ined, and therefore, does not completely conform to the ap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. FAMILY TREE JOURNAL is able to import GEDCOM file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ither version but generates files that conform to the appr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, which cannot be read by version 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7 - CONVERT DATES You may convert all of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data files to either MMM dd yyyy or dd MMM yyyy format. On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dates will be changed. Dates such as c. 1870 will rem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8 - CONVERT NAMES This selec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names in your data files to one of several formats. Ther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ome problems if you exchange data files with someone who ha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format for entering names. Some people prefer to 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case names, some enter only surnames in upper case, whil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 to enter the names as they are normally written with m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lower case. I have added a function that will conver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in your name list to any of these formats. When conve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xed and upper case surnames, the program will capital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etter of each word in the name. You may find a cou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e conversion process. Some names (McAdams) normall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with more than one upper case letter. These names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first letter capitalized (Mcadams). Conversely, some sur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wo words (von Braun) with the first word normally writt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. These names will have both names capitalized (Von Brau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itles (except Jr.,  Sr. and numbers) will be converted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o allow things such as Roman numerals to look right (III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i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ourth option, to convert only certain surnames to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s useful to highlight principle family lines in your printou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vert more than one surname to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9 - UPDATE DATES OF BIRTH Miscellaneous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9 will read the [FILE].GEN and copy the complete da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rth to the [FILE].NAM dates. If any discrepancies are found, you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for the correct date of birth for that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dates of birth will be updated automatically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rst entered, but if you make any changes later, this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rve to verify that both data files have the sam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10 - REDUNDANT ENTRIES Name List Utility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requires some explanation. Occasionally, you may make a ty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while entering the names of individuals. If you don'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mmediately, you may also use another spelling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at a later time. This will cause the program to creat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more) reference numbers for one person. This selection will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two name spellings that you have used for one pers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then locate all references that you have mad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incorrect spelling and re-referenc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It will then remove the incorrect name and numbe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11 - UPDATE SEX FLAGS has been provid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method of updating the sex flags for individual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not identify. Earlier versions of FTJ did not use the s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, but that caused some compatibility problems with GEDCO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programs. After you have updated the sex flags for every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files should work with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12 - UNLINKED PERSONS will identify any individ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not shown as being related to anyone else in the famil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ful to clean up your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13 - RESTORE FROM BACKUP If your data fil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corrupted this selection will copy the files from you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lection allows you to keep a record of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phone numbers of your relatives and provides some utilit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ddress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SAMPLE11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MILY TREE JOU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ADDRESS BOOK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1 EDIT ADDRESS BOOK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2 PRINT INDIVIDUAL ADDRESS LABELS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3 PRINT MULTIPLE ADDRESS LABELS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4 PRINT ADDRESS BOOK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 S CHANGE SETUP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Q RETURN TO MAIN MENU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NTER SELECTION: 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1 - EDIT ADDRESS BOOK  This selection is used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 book. In many cases the person's full name i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formal to be used on correspondence. You may enter another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on the address labels. The memo prompt may be used to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note that might be needed for future referenc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t to keep a record of Christmas cards, family reunion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___________________________   NUMBER _____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___________________________    PHONE 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          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____________________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 ______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    |F2    |F3    |F4    |F5    |F6    |F7    |F8    |F9    |F10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NAMES |SEARCH|LABEL |      |      |      |SAVE  |      |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s 2 and 3 - PRINT ADDRESS LABELS Both of these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labels on your printer. Selection 2 will prompt you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number. One label will be printed each time you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The name will remain in the prompt to allow you to print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r that person if you desire. Selection 3 allows you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of labels. They may be printed in ZIP code ord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. When your bulk mail is sorted by ZIP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office can sometimes give you a better ra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4 - PRINT ADDRESS BOOK You can print an address boo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ways. You would probably want to just print the entire b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ll names, to have a complete record. You can print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book by selecting only pages that have persons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any letter of the alphabet. This avoids th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omplete book when you have made only a few addi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You may also print a book containing the names of on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group of relatives to be used for distribution at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s with modems may download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TREE JOURNAL (and other genealogical software) and uploa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genealogical data and related information b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such as Procomm and dialing 614-868-9039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FAMILY TREE JOURNAL bulletin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look" of the board is subject to change as new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ed and modified. The board currently will accept 300, 12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, 9600, and 14,400 baud, 8 bits, no parity, and 1 stop bit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ll the board the first time, you will have to go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customers have provided a list of surnames for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d/or need information. You may search for surnames and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f the submitter. Some customers have also sent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hat they have created with FAMILY TREE JOURNAL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name lists of these files and download copies of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of files if you find a name or group of names that could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 your re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cept of shareware parallels the nature of gene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I feel, is an appropriate method of distribution for FAMILY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. For those of you not familiar with shareware, here is how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allowed to use FAMILY TREE JOURNAL and encourag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opies of the program and distribute those copies to anyone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as you don't modify the program or remove the copyright notic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distribute these copies in any manner you wish either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lectronically. If you distribute FAMILY TREE JOURNAL to relat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uggest that you also include a subgroup of your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that person. If you have received a copy and,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rogram, you feel that it is worthwhile, you ar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 registration fee of $35 to Cherry Tree Software. In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eive a copy of the latest version of FAMILY TREE JOUR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instruction manual, and you will be notified of period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o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rder your registered copy of FAMILY TREE JOURNAL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heck, credit card information (Visa or MasterCard), or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 $35 to the above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include a copy of the disk with any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created. These files will be added to the FAMILY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URNAL Electronic Bulletin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by mail for the majority of proble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counter has not proven effective because of the need for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ork together with the program using your particula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The only way that this can be accomplished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and I don't expect you to wait patiently in front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or a phone call after you have dropped a lette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If you find that you are experiencing problems that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ed in the documentation, please feel free to call me,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from a phone near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ick Che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erry Tre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 Office Box 9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ynoldsburg, Oh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3068-09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(614) 868-9184 FAX: (614) 759-8371 BBS: (614) 868-90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ope you enjoy using FAMILY TREE JOURNAL and I welcom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sugg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m not sure why we seek out our ancestors. Maybe we hop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we are heirs to a lost fortune. Maybe we would like to br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ome famous (or infamous) ancestor. Maybe we just long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r life that our ancestors must have experienced or imag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ould share our technology with them in some way. Maybe we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eel complete without knowing how we came to be who we are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mean to get too philosophical about this thing, to me it'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to try to work puzzles and fit as many pieces into plac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pand on the statement I made in the introdu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each ancestor had an average of 2 children, (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in the past was probably much higher) you will see tha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s has about 500,000 X 500,000 relatives. That work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0,000,000,000 people in just 20 generations. That's a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if you're seriou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with Unresolved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: If you need technical support, you must 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or shareware directly. THE ASP OMBUDSMAN'S MANDAT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PROVIDING TECHNICAL SUPPORT FOR ASP MEMBER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FIRST RESORT: Any complaints or difficulties with an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's products or business conduct must be taken up with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The ASP Ombudsman will not consider your complaint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monstrate this has been done and a satisfactory resolu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LAST RESORT: Rick Cherry/Cherry Tree Software is a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sociation of Shareware Professionals. The ASP wa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to work for you. If an ASP member does not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hareware related complaint to your satisfaction, o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ieve the conduct of an ASP member was unprofessional in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s with you the Ombudsman may be able to help.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Ombudsman in any of the ways shown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kegon, MI 49442-9427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: +616-788-2765 (24 hr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 70007,35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0007.3536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