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Whom It May Concern:  This file contains info for anyon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GAMBLER'S MATE: Football Edition 1995 - A Share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Mark E. Savey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GAMBLER'S MATE: Football Edition 1995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 ONE modifies GAMBLER'S MATE: Football Edition 1995 or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GAMBLER'S MATE: Football Edition 1995 is copied in its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, complete with all files, documentation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shareware listed within YOUR catalog or flyers MUST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use of a shareware program require registration fe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, and your fees (if any) are *not* to be consider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AMBLER'S MATE: Football Edition 1995 is not be distribu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 without the express written consent of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GAMBLER'S MATE: Football Edition 1995 is not to be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cement to purchase another product without the explicit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rk E. Savey does not request that you s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LER'S MATE: Football Edition 1995, whether they ar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received any of these files: gm95man.doc, fvrite.9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_f-a.93, pts_f-a.93, wk_tm_op.93, wl-spr.93, fvrite.95, gmstatus.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p_f-a.95, power_rt.95, pts_f-a.95, wkly_sch.95, wk_tm_op.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l-spr.95, gm95.bat, keypress.com, register.doc, sharewre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ndor.doc, brun10.exe, checks.exe, chknfl.exe, f1.exe, f2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bye.exe, gmprint.exe, predict.exe, record.exe, score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2.exe, system3.exe, trends.exe, whatif.exe,  wkupdat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readme., record.s2, record.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ress them into a single file, form-name of "GMBLMT95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ILE_ID.DIZ and DESC.SDI are also included with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BBS software used, please post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(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S MATE NFL FOOTBALL SPORTS HANDIC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 95 wins 59% A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WO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5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59.1% vs the spread (414-286) sinc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UR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5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59.1% vs the spread (414-286) sinc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POOLS!!!  Automated -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ICK BOTH SYSTEMs: 134-85  61.2% since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EIGHT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5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picks tracked thru yr-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POOLS!!!  Enter ONLY FINAL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Vegas Line if you wish, system does re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1% vs the spread (414-286  since 1989)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1.  Uses 45 NFL Trends &amp; 2 pr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ICK BOTH SYSTEMs: 134-85  61.2% since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"SAVER" PLAYs  are  91-44  67.4% since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EN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5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picks tracked thru yr-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1% vs the spread (414-286  since 1989)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1.  Uses 45 NFL Trends &amp; 2 pr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POOLS!!!  Enter ONLY FINAL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Vegas Line if you wish, system does re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ICK BOTH SYSTEMs: 134-85  61.2% since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"SAVER" PLAYs  are  91-44  67.4% since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by Mike Caro-Mad Genius of Gamb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 s/w - "Only systems that w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mpatible cpu, 360K Floppy Drive, 256K RAM, DOS 2.1+,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onitor.  Hard disk or high density floppy is suggested *if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ing weekly output files on disk, instead of printing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room.  This is documented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0 for new customers OR $80 for CHARTE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CHARTER MEMBERSHIP gives 20% LIFETIME DISCOUNT on Foo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ons and discount licensing rights should GAMBLER'S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 goes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5 for Non-charter members who purchased last y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0 for CHARTER MEMBERS (20% off list pr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E. Savey; P.O. Box 1736; Cincinnati, OH  45201-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