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support BBS (Akron Info &amp; Par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DATA FOUNDATIONS 216-678-536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monade Stand I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the little 1-line door-running boards in your are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ery stupid yet very popular door games!  This one will 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etitors running "Lemonade".  In this game, 3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how much lemonade you can sell: (1)  Temperature   (2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n, and (3) Gang activity!  Better yet, it has flexi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happen.  Users (if you wish) can add their own ev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rive-by shootings (causing loss of lemonade and glasses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-offs to federal health inspectors, Community Developmen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emonade stand, and so on.  It's a riot, and at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 a MUST for your BBS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Line Trivia.  A CUTE game that user users will love. 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arious trivia questions have happened!  When did Nixon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ite house? (I got that one!).  Users can add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$19.95 addition to your board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utilties such as UNZIPNXT, PASSBAG, KILLBAG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ability to exclude users from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priv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2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APS!  A really stupid game that your users will love. 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, don't crap out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IE DATABASE.  This is the BEST movie database out there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 the movie critics.  Comes with a base file of abou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.  TBBS sysops can share movie info: comes with an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mplete with duplicate detection.  Keeps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each user has entered so you can have a TOP BBS MOVIE CR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users more incentive to input movie reviews (they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op of the score list)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XT READER.  This is yet another "improved type 1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REAT - supports RIP (a "RIP READER")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DOS filespec for text files that can be display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.txt), has PAGE-UP and PAGE-DOWN features,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It's great.  You'll see it as the openin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oar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URIST SYSTEM.  Cute little system allows you to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.  Brings up a point-and-shoot menu for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stablishment they like.  This then brings them to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that you wish to set up for that busines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enu, a type 1 display of a file, etc)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YIT!  This program is a "stuff you haven't tried on the boar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give uses the ability or optionally force them to t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n the board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BAG. Killbag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BAG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sgroups that you DON'T want.  You then run KILLBAG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newsgroup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BAG.  Passbag is the opposite of KILLBAG, letting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RED newsgroups from .BAG files.  You give it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.  PASSBAG reads all the .B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, and passes the desired newsgroups through to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estination directory.  I use this to pass certa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MP (copyright Jack Rickard) for processing into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You could also use this to feed newsgrou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Passbag comes with KILLBAG and sel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PKT.  Passpkt is the same as PASSBAG, but for .PKT file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to pass certain echoes to TIMS for normal TBB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500 echoes go into my PCBmsg system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feed packet files to other systems.  Passpk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msg package, but also sells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PKT. Killpkt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PKT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hoes that you DON'T want.  You then run KILLPKT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fido area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EIT.  A very SIMPLE way to move your Planet Conn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rectory to another without moving duplicates.  You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IT from_dir to_dir num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read 50 pages of documentation just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function.  $19.95.   (Part of PCBms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UFACT.  An online manufacturers database.  For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 and software - Manufacturer's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, BBS number, address, etc.  Search on produ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name, etc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to the above programs, or completely new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No changes will be done to any programs for fre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can be "sponsored" by a user for a very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aig for a great price on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lletin Boar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-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S, TBBS, and TDBS are copyrighted producs of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MP is a copyrighted product of Jack Rick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