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! I'm glad that you are considering ImagiNet. We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based on the principle that BBSing is fun and posting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 of th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Theme is SciFi/Fantasy/Rpg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both echomail and Qwknet compatible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 to enjoy the company of the best of the best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' are allowed in all areas. And are prefer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antasy/Non-Reality net,and our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of ou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to apply for a Imagi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your BBS software up and running.  You may ne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"scanner/tosser" specific to your BBS softwar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 to interface with the FidoNet style of mail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. You MUST be running a 24/7 System. Part tim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in Imag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 your mailer software working.  You will need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your mailer docs, as this is by far the most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ting your system online in the Network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mailers are FrontDoor and BinkleyTerm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thers as well. You may also need to get a "nodelist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 system thoroughly before submitt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maintains a Sysop echo in which you may us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a current member of ImagiNet who is willing to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66:100/999 "new applicant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wnload the latest nodelist from any ImagiNet BB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all your local Net's Network CoOrdinator (NC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he will have the latest compiled listing.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s ImagiNet.xxx, where xx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ImagiNet Host  for the Eastern_ USA is 66:6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orary applicant's node number 66:100/999,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66:66/0, or your nearest hub or host si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can accept mai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ested to use the enclosed IMAGI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format the message you will sen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This program will generate the appropriat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 Coordinator  to assign you 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r node address will be sent, within ONE to TWO days,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is CM (Continuous Mail) it will go ou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your net/node number, you will be connected on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the EchoMail conferences available in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need help with this process during any pha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Kathleen Baer,Tigger, the ImagiNet Zone Coordinator (ZC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:66/0 for OFFICIAL net business or 1:275/160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. This will require that your system have a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t will be your responsibility to see that your Nodeli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current.  Notify your NC if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for more than 24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assthru mail for any system (including PVT) will be kept f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  If for any reason you can not recieve or POLL for you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make the necessary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 will be assumed that by submitting an application,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ree to abide by ImagiNet guidelines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   Network Rules, Regulations, and General Policy.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Aug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'S CARDINAL RULE:  As long as you know this rule,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ell, all other policies pale in comparison.  Post on-top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with intelligence, and there will be NO problems. 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a 24/7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system found to be routing any portion of ImagiNet, be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, one echo, or the entire network, to another syste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listed in the ImagiNet nodelist, will b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removed from the network.  If any ImagiNet n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ubbing for another ImagiNet node withou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coordinator, both systems will be warned, and possib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network.  If a system wishes to receive the network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poll one of the authorized network hosts, or an otherwise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b system.  Unauthorized hosts/hubs will not exist in thi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be expected to poll your hub a MINIMUM of ONCE EVERY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going to be away for any extended period, notify your h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 can temporarily turn off your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not polled your hub for two weeks,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either your hub OR Tigger, you will be remov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 nodelist.  Sysops removed from the nodelist due to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apply for ImagiNet 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nodes within ImagiNet must be willing to po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network hosts. If a sysop is unwilling or unable to po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sts, (the choice of WHICH host they poll is up to them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ill, under most circumstances, be required to leave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 If an area code or country code within ImagiN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FIVE actively polling nodes, those systems may elect ONE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oll their designated host, while the remainder may simply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local hub.  Exceptions MAY be made for smaller area cod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depending upon certain extenuating circumstances.  Only T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 Network Coordinator, may grant permission and/or ap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minimum post quota within ImagiNet.  As long as a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continue contributing to the network, that sysop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.  However, if a sysop finds himself in a position where he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longer has any use in carrying the net, it is our hope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will step forward and voluntarily drop the net.  While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 low-activity systems, ---&gt; DEAD WEIGHT IS NOT TOLERATED &lt;--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found to be continually inactive will generally be gi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to improve significantly.  Failure to improve contribu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loted amount of time will result in a permanent expul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very few things that could possibly get a system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magiNet - inactivity is the most obvious reason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obvious factor is QUALITY.  If users or other sysops notic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messages coming from one particular system, they are NO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s into their own hands.  This is what the moderator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igger in either the Suggestions or the Sysops-Only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ng system, and that system's node number.  The mod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a single message to the sysop of the violating system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ES in this vein will result in the systems' permanent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YSOPS:  If you get a letter from Tigger telling you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s' access to ImagiNet, do not ask questions - DO IT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maintained at all costs, and if this means removing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etwork for questioning the orders of the moderator,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TE:  Once a "strike" is marked against a system, that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ain indefinitely.  A system's outbound quality must alway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It is generally recommended that sysops restrict acces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will post intelligently, and on-topic.  Continual off-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one-line posters may also cause a strike to be mar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depending upon frequency of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ing and Profanity is permitted (within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les as to actual message content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be posted in an appropriate topic area.  One-lin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nly of a reply to another message (ie; "Yeah I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!"), or some meaningless comment, are HIGHLY frowned up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 user's expulsion from the network if commit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on notification of a new system's acceptance into ImagiN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hould immediately begin setup of ImagiNet.  New memb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TWO WEEKS (fourteen days) to completely setup Imagi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out their first test message.  If a new member board has no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is period, that system may be removed from the nex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just read comprises the sum and total of all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to be followed under ImagiNet.  Moderation is quite l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 be told, so a system operator would have to be exceedingly l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be removed from the network.  As long as messages re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intelligent quality, life will remain goo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t Founder/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ents, Good, Bad, etc... Should be directed to Tigger, Ima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er and Moderator. Feel free to contact her by any mean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via Fidonet (1:275/160) or ImagiNet 66:6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804-425-1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