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adaNet Doc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oon Sof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- [701.224.04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2808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:22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4: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4:7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, this is the ArmadaNet info file! Here's where you get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sic rules of ArmadaNet along with an echo lisi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a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&gt; No swearing is tol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&gt; No flaming is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Any extra rules that an echo Moderator may h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id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&gt; Stay on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ure to abide by these simple rules will result i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banned from an echo, and if problems persist by sai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/she shall be banned form the net. If problems still per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of the user's BBS shall be banned from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rew Fors shall not be responsible for any loss of inco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done to your computer do to the use of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guarenteed to do nothing except take up hard driv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 messages to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adaNet is a division of Dragoon Soft Copyright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DE 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there's really two people in charge, but if you hav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e to me, Andrew Fors, as I'm the FTN dude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mail me. =) Curt Haider is only reachable via the Ad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. Netmail probs/suggestions to: 224:224/0. Than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d like to thank Scott Hoff for making the wond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daNet ANSI screen. Thanx Sc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complete echo list with FTN names for Armada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DA_ADMIN; ArmadaNet Admin - SysOps carrying ArmadaNet only!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BBS; General BBS Support - Support for BBS software besides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4_SALE; Buying and Selling - For buying and trading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PCS; Computers: PCs - discussion on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ELEC; Electronics - discussion of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GAMES; Games - discussion of games, video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GOVT; Government - Government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HUMOR; Joken N' Laughter - Nuf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HOBBIES; Hobbies - need I say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INET; InterNet - InterNet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MAGS; Magazines 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MOVIES; Movies -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MUSIC; Music - Hmmm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OS; Operating Systems - Need help with DOS? Look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WIN95; Windows '95 - Win'95 sayz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TELECOM; Telecommunications - All Telecom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CCG; Collectable Card Games - Magic, Jyha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ANIME; Anime - Discussion of Jap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FRONTEND; FrontEnd help - Help with D'Bridge? Look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DOORS; Door Games - Doors.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PROGRAM; Programming - All programmi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UNKNOWN; The Unknown - All discussion on UF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TEENS; Armada Teens - Teen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RPGS; Role Playing Games - RP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INN; The Armada Inn - a Virtual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ADS; BBS and Net Ads 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_COMIX; Comics - More need not b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_SUPPORT; TriBBS Support - The Official  - FIDO TriBBS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daNet Copyright 1995 Dragoon 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