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Contact Information ..............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Agape Family Network 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AGAPE mean anyway?! ........................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Agape Family Network .........................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consider prior to submitting an application.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Net Rules .............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&amp; Family Oriented 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s ................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ly Net Information Packet - AFNxxxx.ZIP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..........................................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ing on Topic .................................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 Posting ....................................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ming ..........................................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ssive quoting .................................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ministration Rules .............................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Note .....................................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 Administrator ............................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ators .......................................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ering Committee ...............................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 Coordinators .........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al Hubs .............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s .....................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 .....................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Software ...................................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Runs ................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Conferences .....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onferences ......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ferences ..........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ly Net Information Packet - AFNxxxx.ZIP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 Lines .....................................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/Fees ......................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ce with the Law ..........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s .......................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..........................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 Posting ....................................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trinal Position of Agape Family Network ...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Cults .................................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ering Committee Job Description ...............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the net .............................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gape Family Network Contact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, 1995  Tim Ru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file in unmodified form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promoting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(317) 664-3312  14.4K       AFN 3856:2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317) 662-3431              Fidonet 1:2255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Introduction to Agape Family Networ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Agape Family Network (AFN).  We are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mily Oriented network.  We offer a relaxe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eople can come to share ideas, learn from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nerally take lif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FTS and QWK compatible.  The headquarters, TGN BB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ldc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xist for the purpose of proclaiming the gospel,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body of Christ, promoting unity and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al family.  We hope that you will join i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o not agree completely with everythin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rivacy will not be guaranteed in the Agap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ferences.  All messages should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ording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What does AGAPE mean anyway?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way, the word Agape is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h-GOP-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reek word that means "the love of God".  S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Agape Family Network, means "the love of God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".  I've had several folks ask about that so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throw it in.  God bless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Joining Agape Family Networ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gape Family Network is only distributed by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.  Their BBS doesn't have to maintain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e but they must be Christians.  Any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AFN which comes from someone other than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wnload AFNx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ad ever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ubmit an application to Tim Russ,  or your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r Zon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tify your users once you have be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ost a message in Net Admin identifying the messa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bbs.  If you have no message users give u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ose users you would like to involve.  That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sending those users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NGS TO CONSIDER PRIOR TO SUBMITTING AN APPLI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that you will need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decide to carry Agape Family Network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 i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14.4K modem you will probably be spending about $1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on your phone bill to transfer message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2400 baud modem you can estimate $60 a month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e a 14.4K modem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ake up a lot of space.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s may have to be transferred into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.  This may doubl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required.  If you have a small amount of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you should reconsider joining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stall a larg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joining Agape Family Network you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ment.  It takes time to set up a network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  Your users will begin posting messag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rop the net after having it installed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this will disrupt the flow of conversation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bably cause your callers to begin mak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alize that problems occur and you may need to be 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net from time to time.  All we ask is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about just how committed you will be t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n your board before you submit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General Net Ru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CHRISTIAN &amp; FAMILY ORIE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hristian and Family Oriented net. 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ult (sexual oriented) messages are to be sent via 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Network.  This includes advertisements for adul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's, adult oriented services and anything els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ulgarity, lewdness, sexually suggestiv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lting language will be tolerated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re will be no symbols indicating vulg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ing of words where the meaning can still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dicate vulg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children that participate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nd the adults on this net don't ca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OPY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Russ retains a compilation copyright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in all of the Agape Family Network confer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ing, primary credit is to be given to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dditional credit should be given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message conferences for any pur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ntrary to the glory of God.  If you a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is in conflict contact the Ne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fication.  The Net Administrator retain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final determination in this matter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THE MONTHLY NET INFORMATION PACKET - AFNxxxx.ZI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will be held accountable for the informatio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FNxxxx.ZIP.  Ignorance of the rules is no exc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ALI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liases may be used in Agape Family Networ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specifically stated in the conference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listed in the AFN net information packet or pre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Net Administrator.  An alias is defined as a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caller whose intention is to preven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STAYING ON TOPI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responsible to know the topic of the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y post.  Occasional straying off topic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n't abuse this grace.  If you get carried a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 notification from the conferenc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ROSS POS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cale cross posting of messages from Agap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to other networks is forbidden. 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may be posted elsewhere if it glorifies God o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gdom of God.  Be sure to include the copyrigh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does not carry echos from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 messages from other networks may be posted in A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person posting those messag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FLA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ing is the term used to describe a message that insul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r makes a personal attack upon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ing is strictly forbidden on Agape Family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st way to find yourself removed as a User, Node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ub or Zone Coordinator is to flame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greements occur.  That is a part of life. 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's ideas is not wrong and tha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ing the person is absolutely forbidden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er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one flames you contact the conferenc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r sysop privately.  The Moderator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  DO NOT RESPOND WITH A FLAME OR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T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Excessive Quo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 is being provided free of charge. 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thers and sisters in Christ who are called to b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ying the price for the transport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that is written adds to the cos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must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ing portions of messages is necessary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The entire message may be quo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to your response and broken into sm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 quoted lines or less.  Anything more tha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excessiv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Net Administration Ru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ysop is sovereign when it comes to 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doesn't require any partic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comes to your bbs.  You pay for it.  You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it.  It belon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retain sovereignty over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however, and require that all the rules of 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Network be enforced by each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THE NET ADMINISTRA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Administrator of Agape Family Network is Tim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is owned and operated by Tim.  He has the fina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issue or disagreement concer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MOD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un the conferences.  They set rules and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with the guidance of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ppointed by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uld have experience in the topic of thei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ust post messages to their conference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ill be responsible to start conversations an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don't get out of hand within their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ust use an offline mail reader to do their job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a sysop or a member of the sysop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ill keep messages on topic.  Occasional deviatio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t is imperative that Moderators NEVER embarrass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licious manner, especially publicly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at all is needed unless the situation g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lways remember that not everyone gets u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bed each day.  The intention o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may not be the same as what you perce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orrow may be a better day.  Moderate with gra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an moderate a conference from any system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f you would like to moderate a conferenc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on the network please contact the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conferen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Do not give up their rights as users of a confer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ey moderate the conference.  Enjoy and sh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gular user and put on the Moderator ha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omething start to get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Whenever applying for the position of Modera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submit a moderator application.  MODERATE.AP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ound in the AFN net inf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TEERING COMMITT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pe Family Network is owned and operated by Tim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administration of the network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ndividual to accomplish.  Therefore, a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tee was formed to aid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 Russ can be considered to be the Pastor of AF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e Steering Committee can b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ders of AFN.  The Steering Committee's prim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y.  They also share leadership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ies in the administration of the net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has the final authority in al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problem you may contact thes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ssistance.  Tim Russ may not b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 and it may be possible to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member of the Steering Committee rather th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im Russ can deal with your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ering Committee shall have the following du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assist the Net Administrator in running the 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letting the Net Administrator know when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is headed in the wrong direction...polite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fill in as Temporary Moderator when an ech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ator or when the Moderator is temporarily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ssignments will be made by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keep an eye on their assigned conference a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o the Moderator.  Note: they will no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ators if there is a Moderator currently act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problems will be report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 in the Steering Committe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courage the Moderators in the perform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o assist anyone who post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o head committees that the net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o promote the growth of the net in their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list of Steering Committee me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ZONE COORDINAT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Zone Coordinator is basically an Assista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for their Zone.  There are 7 zon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lobe.  Each zone consists of selected countries.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s are required to carry all AFN conferences.  Z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ubmit updated nodelists and applications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s.  ZC's are only required to poll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REGIONAL HU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ubs are basically Assistant Zone Coordin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gion.  RH's will carry ALL conferenc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N and provide full access only for authorized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.  All applications to AFN will be forward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 through the Zone Coordinator.  RH's may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pprove nodes in their region.  They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FTS and QWK access on their system.  RH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specific regional areas and are expected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in their geographic areas.  RH's will subm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s and applications whenever there are chang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ired to poll for mail at least 3 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HOS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ysops may band together in a local area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of transferring packets.  They must designate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Host.  They can pull all their mail from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 must be able to provide both FTS and QW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pulling mail from them.  They must also carry all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Hosts are required to poll for mail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NOD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: Any bbs that carries the mandatory conferenc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pproved is a member of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LEGAL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carry Agape Family Network must us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f it is shareware, register i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orrowed' purchase it.  Agape Family Networ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one's use of illegal software. 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o be using illegal software will have thei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twork immediately removed until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MAIL RU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mail runs are strongly encouraged!  Zone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ired to make at least 1 run per week.  Regional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sts will be required to make three mail run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hould be spaced out through the week to kee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ing consistently.  The more frequent your mail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er the conversations for your us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REQUIRED CONFEREN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ministration, Chit Chat and The Learning Cent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quired conferences that each Node must carry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ponsible to know what is being posted in the 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whether it is addressed to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PECIAL CONFEREN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s and Regions may create conferences for us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 The Zone Coordinator or Regional Hub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ferences be carried.  Creation of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the discretion of the Zone Coordinator or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NEW CONFEREN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ferences will be added at the discretion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The Monthly Net Information Packet - AFNxxxx.ZI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ops must make the most current copy of the AFN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the net information packet)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COMPLY WITH THIS REQUIREMENT COULD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NET TO BE IMMEDIATELY SE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your responsibility to see that your users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listed in the net inform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Origin Lin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 lines will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N * BBS Name * City, State [country optional] * Node 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S and phone number i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PROFIT/FE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o be no fees charged by anyone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.  Hubs may ask for don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costs of carrying the entire net but i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ch Node to decide if the Lord is leading them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is a FREE network and will re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as long as it is financially possible.  At this po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ee Agape Family Network ever having to charge a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cess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OMPLIANCE WITH THE LA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gape Family Network Node must comply with all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laws and hold Agape Family Network &amp; 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less from any wrong doing caused by user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OPY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Russ retains a compilation copyright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in all of the Agape Family Network confer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ing, primary credit is to be given to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dditional credit should be given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message conferences for any pur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ntrary to the glory of God.  If you a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is in conflict contact the Net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ification.  The Net Administrator retain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final determination in this matter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must be included.  Sysops should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ere appropriate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ALI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liases may be used in Agape Family Networ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specifically stated in the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Agape Family Network packet or pre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Administrator.  Sysops are responsib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 is defined as a name used by a cal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 is to prevent identification.  Sysop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ng BBS are responsible for ensurin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BBS members are allowed to exchang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in Agape Famil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CROSS POS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cale cross posting of messages from Agap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to other networks is forbidden. 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may be posted elsewhere if it glorifies God o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gdom of God.  Be sure to include the copyrigh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does not carry echos from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 messages from other networks may be posted in A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person posting those messag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</w:t>
      </w:r>
      <w:r>
        <w:rPr/>
        <w:t>APPENDI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The Doctrinal Position of Agape Family Networ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is a Christian network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believe in the atoning work of Jesus Christ o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we trust the grace of God to be sufficie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hrough the shed blood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enomination will be given preferential trea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pe Family Network and no denomination will be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is a legitimate Christian denomin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ult.  [ See appendix for cult list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ur earnest desire to see the body of Chri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for fellowship and unity and to see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united and strength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n't feel that this will happen as long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is divided.  We hope that Agape Family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place of sharing, teaching and lear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.  We hope that all Christian viewpoi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ground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ow for debate and do not ask anyone to agre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s presented.  Disagree with the viewpoin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 the person expressing the viewpoint.  Dis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as long as it is done in an agreeable mann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ngs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Listing of C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ult is any organization which CLAIMS TO B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et DENIES the deity of Christ or rejects th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doctrinal beliefs that are readily accep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ically accepted Christian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omewhat generalized definition s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s more clear we will post a list of thos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e feel qualify as a cul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ha'i Worl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hovah's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monism (Latter Day Sa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i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y School of Christi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wide Church of God (Armstrong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The Steering Committ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100, Agape Family Network HQ, Mar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des without a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101, North Eastern USA Regional Hub, Lyma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cut, Maine, Massachusetts, New Hampshire,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and and 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200, Eastern USA Regional Hub, Wharto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Jersey and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uerite Ke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300, District of Columbia Regional Hub, Alexandria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ware, Maryland, Pennsylvania and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ce Rade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400, South Eastern USA Regional Hub, Lexington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, Florida, Georgia, Kentucky, North Carolina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olina, Tennessee and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500, South Central USA Hub, Aust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zona, Arkansas, Louisiana, Mississippi, Missouri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ico, Oklahoma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600, Western USA Regional Hub, Gard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and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lie Tro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700, North Western USA Regional Hub, Las Vegas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, Colorado, Idaho, Montana, Nevada, Oregon, Ut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and 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Cor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800, Central USA Regional Hub, Le Roy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inois, Indiana Michigan, Ohio, West Virginia and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2900, North Central USA Regional Hub, Olathe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wa, Kansas, Minnesota, Nebraska, North Dakota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Fri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3857, Europe, Zeist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pe Family Network Policies &amp; Procedures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he Structure of the N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</w:t>
      </w:r>
      <w:r>
        <w:rPr/>
        <w:t>Ŀ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et Administrator��ĴModerat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teering Committ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Zone     � �    Zone     � �    Z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ordinator � � Coordinator � � Coordin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 ��������Ŀ  ��������Ŀ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egional� �Regional�  �Regional�  �Node� �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ub   � �  Hub   �  �  Hub   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�����Ŀ �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Host � �Host � �Host � �Node� �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 ����Ŀ ����Ŀ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Node� �Node� �Node� �Node� �N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