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Ty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Y.BAT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TY.BAT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Program upd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.EXE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.DOC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Current list of James Huckabey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 files are missing  you can  send me a 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ostage and mailer and I will return  it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 o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a little program that I wrote for my grand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anted something they could  play with and 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al program  was  in QuickBASIC  3.0,  this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urbo Pascal 7.0.  It is pretty fool proof, 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tt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command line option. You can enter your (chil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it will be displayed in the program. If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My Own Typing Program'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     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uses  the names as  you have entered 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. This is a case sensitive  entry. This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sixty  (60) characters.  Input  that  is  longer tha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truncated at posi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ing keys during  the input is any key.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ows,  tab,  function keys)  will just  make  a sound,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e &lt;BACKSPACE&gt;  erases the  previous 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tone when it reaches position one in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ressed again,  with  make another  tone and  move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line, erasing the last  character. If on 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&lt;BACKSPACE&gt; just makes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to end your input  or just keep ty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omatically stops  the input  at the end  of line 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ne six or enter the  computer types in the sam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entered using  random colors  (if you  have color)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When the computer is finished there is a whistl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er input and the program has  duplicated their in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ENTER&gt; to Continue, &lt;P&gt;rint or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NTER&gt; clears  the screen  and is  ready 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P&gt; to print out the user's  input. I added thi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ne grandson  was doing  a print-screen to  write messa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nd family members using My Typing Program. Each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parated  by one blank line  so it is possible  to writ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etters, sort of a Childrens Word Processor. The user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'P'. If the printer is not on-line or you do not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just continues  as if  no  one pressed  the &lt;P&gt;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here is a warning tone  to let you know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to  access  the printer.  Again,  no  harm  done and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SC&gt; (escape) the program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included two batch files  to show you how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atch files for each  child so they can run their  ow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ing. Examples  are for TYPING.EXE  being somewhere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Bill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gram is called up the tit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illy Lee's  Typing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T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usty Dust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called up the tit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usty Dusty Lee's Typing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batch file  without TYPING.EXE in your path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EDUCATE\Typing Rusty Dust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would  include  a  full   path  to  the  lo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EXE.  You do  not  have to  be in  the  same director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EXE  to  execute  (run)  it (or  another  other  DOS ba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a batch file for each child. Then teach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ir  name, or make a batch file  like B.BAT (BILLY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ow them to type in a 'B'  and press &lt;ENTER&gt;. This wa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 will have their own individualiz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a  menu,  you can  do each  child's  entry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s in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r Contribution not Reques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am not asking for any contributions for this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FREEWARE  (no fee  requested). BUT  if you  ins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e monetary  support it will be greatly  appreci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. If you write me please include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,  diskette type supported, and  who/where w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the program (BBS,  Software Library, a friend, 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 Typing Program archive may  be freely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ed on (non-altered programs). The complete archiv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 with other  shareware  programs, but  the archiv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files and non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enjoy just hearing your likes and dislikes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programs. I am open to suggestions on how my program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mproved, all suggestions are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having program  problems, you may 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and/or non-authorized  version.  Please send  me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 the  version  number   and  the  problem 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give complete  details, screen  dumps, et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tes directly on printouts showing problems or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 /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UCKABEY.TXT for information on getting a copy of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event  will  the  Author be  liable  to  you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even if the  Author has been advised 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or for any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