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KN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ZUKEN .DA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ZUK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DA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DA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uken fil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ret | D code | Aperture | Aperture | Inner  | Land   | Line   | 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|        | type     | size     | size   | count  | count  | 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--+----------+--------+-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|    D10 | circle   |    0.200 |   --   |      0 |   1152 |    3013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|    D11 | circle   |    0.300 |   --   |      0 |    419 |     799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 |    D12 | circle   |    0.400 |   --   |      0 |    188 |     196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5 |    D14 | circle   |    1.000 |   --   |     94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 |    D15 | circle   |    1.300 |   --   |    124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|    D17 | annulus  |    1.500 | 1.000  |     17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dervied from the  "Mm / inch      :" setting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