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2AP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PADS-PCB .REP or .PHO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REP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 allows uninitialized shape codes - former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reading if it encountered a blank sha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adds the capability to work with PAD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les that are in METRIC or INCH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 MILS.  To convert a metric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 metric file from PADS 200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2APR MM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 inch file from PADS 200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2APR IN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version of REP2APR allows the con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rture list as output by PADS DEFAULTS, PHO-PL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provides for the easy gene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.APR file for each board loaded in GC-PREVU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roach will make it much easier to lo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n GC-PREVUE even though each board may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per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a .APR list for each .PH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2AP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o them all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2APR *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nvert each PADS .REP file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to a GC-PREVUE .APR file (for example, foo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foo.A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master GC-PREVUE .APR file for a whol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te Gerbers for the job so that the batch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b contains all the apertur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ave PCB (or PADS2000) and then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printer turned OFF. Restart the program an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M routine and enter the directory for the job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A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into the DEFAULTS, PHO-PLOT routine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see the apertures listed for the job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. Answer NO to updating the DEFAULTS.PA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store these apertures for use in futur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ES to PRINT APERTURE LIST?. This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rture list in the PCB.ERR (or P2000.ER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 not turn of your printer the list will jus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it the program and go into the \PADS\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use PEDIT for this directory). Examine the 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sure that the ONLY thing it contains is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utput by the DEFAULTS, PHO-PLOT routine. Any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confuse REP2APR. Any aperture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zeros will not cause problems provid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TWEEN positions that are used. Save this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2APR PCB.ERR filename.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enerate a .APR file that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ertures needed by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he file name used for the .A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at of the job so that it is easy to know what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with which .PHO groups when using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