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AD2APR  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ter will convert from a PCAD .APR aperture file to GraphiC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.APR aperture file (although the files have the same extension,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different formats).  The converter can be used to convert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group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adds support for thermals PCAD version 7.  Since PC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n O.D., we calculate as ID=.8*OD, Gap = .15*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adds support for PCAD version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adds support for PCAD version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PCAD2APR &lt;aperture file&gt; [&lt;out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"ALIST1.APR" to "NEWALIST.APR"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AD2APR ALIST1 NEWA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CAD version 5 and earlier, for laser plotting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AD2APR -L ALIST1 NEWA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reates the 255 position "Laser" apertur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several files at onc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CAD2APR *.AP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ode aperture files will then be produced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AP_  to distinguish them from the original PCAD .AP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apertures, those other than ROUND, DRAW, and SQUA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clared as custom apertures using "TRIANGLE.CAP".  For PC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sion 6, we convert to TARGET to preserve any diameter info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are using one of these apertures, you will need to use AP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eate the desired custom aperture, or choose from the other aper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 available in 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lder format for the PCAD aperture lis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AD.APR</w:t>
      </w:r>
    </w:p>
    <w:p>
      <w:pPr>
        <w:pStyle w:val="PreformattedText"/>
        <w:bidi w:val="0"/>
        <w:spacing w:before="0" w:after="0"/>
        <w:jc w:val="left"/>
        <w:rPr/>
      </w:pPr>
      <w:r>
        <w:rPr/>
        <w:t>1,5,6,0</w:t>
      </w:r>
    </w:p>
    <w:p>
      <w:pPr>
        <w:pStyle w:val="PreformattedText"/>
        <w:bidi w:val="0"/>
        <w:spacing w:before="0" w:after="0"/>
        <w:jc w:val="left"/>
        <w:rPr/>
      </w:pPr>
      <w:r>
        <w:rPr/>
        <w:t>2,10,6,0</w:t>
      </w:r>
    </w:p>
    <w:p>
      <w:pPr>
        <w:pStyle w:val="PreformattedText"/>
        <w:bidi w:val="0"/>
        <w:spacing w:before="0" w:after="0"/>
        <w:jc w:val="left"/>
        <w:rPr/>
      </w:pPr>
      <w:r>
        <w:rPr/>
        <w:t>3,12,6,0</w:t>
      </w:r>
    </w:p>
    <w:p>
      <w:pPr>
        <w:pStyle w:val="PreformattedText"/>
        <w:bidi w:val="0"/>
        <w:spacing w:before="0" w:after="0"/>
        <w:jc w:val="left"/>
        <w:rPr/>
      </w:pPr>
      <w:r>
        <w:rPr/>
        <w:t>4,25,6,0</w:t>
      </w:r>
    </w:p>
    <w:p>
      <w:pPr>
        <w:pStyle w:val="PreformattedText"/>
        <w:bidi w:val="0"/>
        <w:spacing w:before="0" w:after="0"/>
        <w:jc w:val="left"/>
        <w:rPr/>
      </w:pPr>
      <w:r>
        <w:rPr/>
        <w:t>5,50,6,0</w:t>
      </w:r>
    </w:p>
    <w:p>
      <w:pPr>
        <w:pStyle w:val="PreformattedText"/>
        <w:bidi w:val="0"/>
        <w:spacing w:before="0" w:after="0"/>
        <w:jc w:val="left"/>
        <w:rPr/>
      </w:pPr>
      <w:r>
        <w:rPr/>
        <w:t>6,75,6,0</w:t>
      </w:r>
    </w:p>
    <w:p>
      <w:pPr>
        <w:pStyle w:val="PreformattedText"/>
        <w:bidi w:val="0"/>
        <w:spacing w:before="0" w:after="0"/>
        <w:jc w:val="left"/>
        <w:rPr/>
      </w:pPr>
      <w:r>
        <w:rPr/>
        <w:t>7,100,6,0</w:t>
      </w:r>
    </w:p>
    <w:p>
      <w:pPr>
        <w:pStyle w:val="PreformattedText"/>
        <w:bidi w:val="0"/>
        <w:spacing w:before="0" w:after="0"/>
        <w:jc w:val="left"/>
        <w:rPr/>
      </w:pPr>
      <w:r>
        <w:rPr/>
        <w:t>8,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>9,60,6,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60,7,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,70,6,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,70,7,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,75,6,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,75,7,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,50,6,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,55,6,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,80,6,1</w:t>
      </w:r>
    </w:p>
    <w:p>
      <w:pPr>
        <w:pStyle w:val="PreformattedText"/>
        <w:bidi w:val="0"/>
        <w:spacing w:before="0" w:after="0"/>
        <w:jc w:val="left"/>
        <w:rPr/>
      </w:pPr>
      <w:r>
        <w:rPr/>
        <w:t>18,85,6,1</w:t>
      </w:r>
    </w:p>
    <w:p>
      <w:pPr>
        <w:pStyle w:val="PreformattedText"/>
        <w:bidi w:val="0"/>
        <w:spacing w:before="0" w:after="0"/>
        <w:jc w:val="left"/>
        <w:rPr/>
      </w:pPr>
      <w:r>
        <w:rPr/>
        <w:t>19,90,6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ewer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$#     P-CAD Gerber Apertur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= METRIC (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Outside          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---------------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Sides/                                       Type/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r D-             Width/   Height   Width/   Height   Rotation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. code Shape     Diameter          Diameter         (degrees)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10   ROUND     0.5080   N/A      0        0        N/A      FLAS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11   ROUND     1.1176   N/A      0        0        N/A      FLAS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12   ROUND     1.3208   N/A      0        0        N/A      FLAS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  13   ROUND     1.3970   N/A      0        0        N/A      FLAS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  14   ROUND     1.4986   N/A      0        0        N/A      FLAS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   15   ROUND     1.6002   N/A      0        0        N/A      FLASH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ments about this converter may be directed to THE SYS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ode BBS (206)771-6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