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AD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a McCAD .APT aperture file to Graphi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R aperture file (although the files have the same extension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ifferent formats)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CAD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D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rture file format this converter is looking f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 APERTURE TABLE For Apboard : Tool# 1  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 Created: 10/9/1992 @ 14:30:6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 Unlisted Apertures have OV and OH dimensions, and are not used 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 APERTURES 1000 = 1.0 inches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0   10H   10V   Round -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   70H   70V   Square   *Fl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   70H   70V   Round *Fl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   70H   140V  Vrt.Oval *Fl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   70H   140V  Vrt.Rect *Fl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   40H   40V   Round -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   70H   140V  Square   *Fl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   70H   140V  Round *Fl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   70H   70V   Neg Thrml Sqr  *Fl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   70H   140V  Neg Thrml Rect *Fl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   70H   70V   Neg Thrml Rnd  *Fl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   70H   140V  Neg Thrml Oval *Fl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   20H   20V   Round -Dra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 END APERTURE LISTING FOR THIS TOOL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