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I2APR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,1994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Infinite Graphics .PAR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GI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PAR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I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PAR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I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I2APR *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Infinite Graphics file supported by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= 2,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ZEROS =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 =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LOCK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BY APERTURES =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DE = IGN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= 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HEELS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ATIONS PER WHEEL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ES = 10-19,70,71,20-29,72,73,30-69,74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#  1 %D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#   1 %D10    - LINE   = 0.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# 134 %D143   - ROUND  = 0.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# 138 %D147   - SQUARE = 0.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# 201 %D210   - SUBFIG = /CAD/PROD/PADS/VENT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# 212 %D221   - RECT   = 0.0500  X 0.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#  8 = 0.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