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 the "CAM-MAIL.SLC" into your Telix "script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"download" directory defined in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is where the downloaded "QWK" packe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"REP" packet to upload, make sure i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"upload" directory, before star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-SCAM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elix, run the script, then exit Telix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There are a few delays built in to the script,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terrupted, let the script finish even though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uck or hung up.  Just be patient, and let it run it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l packets grow in size, the delays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transfer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lls the number, It will try up to 100 time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connect within 100 attempts, it will exit Teli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logged on a maximum of 10 minutes to do the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goes wrong and it doesn't complete under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gup and exi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lso creates a capture file in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could be helpful to determine why a mail ru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fail.  They do once in a while.  Mine fails due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bout once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