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 H E   P I T  v4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LAY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by James Be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1990-95 by MIDAS TOUCH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roduction                    -  Pg.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creen                      -  Pg. 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 Menu                       -  Pg. 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apon/Arms Shop                -  Pg. 1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y Menu                     -  Pg.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aling Shop                    -  Pg. 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vern                          -  Pg. 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gic Shop                      -  Pg. 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ambling Hall                   -  Pg. 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na (THE PIT)                 -  Pg. 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ttle Menu                     -  Pg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ome to The Pit 4.0, the latest release from Midas Touch Softw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ocument has been prepared with the new player in mind.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ains step by step by step how to play, with special atten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features introduced in thi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ame 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al City had a problem. Thieves and vagrants owned the stree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rmenting honest merchants and ambushing visitors. And if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en't bad enough, those few honest citizens that could swing sw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e teaming up into gangs of vigilantes, adding to the viol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fit of desperation, King Reginald Hornbluff cleared out the d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ebris from the town square and constructed a huge arena.  Th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 issued an invitation for the thieves and vigilantes to meet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wn square to settle their differences publicly.  This appeal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gos of both groups; they agreed to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night of the big event, the stands were packed with innoc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wnspeople wanting revenge. King Hornbluff was not a stupid man, 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ged the townspeople 3 gold pieces a head to watch the figh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d sausages and beer at an outrageous mar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battle between the thieves and the vigilantes was blood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olent, and extremely profitable. So profitable in fact, Hornblu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eduled a re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ime passed, the duels in the arena became more and more popul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ng men who would have turned to thievery now became gladiato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rning fame, glory, and no small amount of g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rnbluff sent his men to capture monsters from the surrou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ritory to challenge these warri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day Regal City is a legend.  Warriors come from all around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ce at honor, glory, and a quick buck.  Hornbluff's Arena, kn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as THE PIT, features battles between some of the stranges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powerful creatures in the l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mor has it that even the Gods themselves will visit to sma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olish mortals wishing to challeng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fights are profitable, but usually very sh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at's where you come in:  a lowly farmer's boy ready to seek 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une in Regal City.  You've done odd jobs along the way, swee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bles and tending livestock, and you've saved every penny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ord and armor once you get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be one day you'll become one of the true legends, an Immortal.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haps just a dark spot on the floor to be swept away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wdu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way, it's in your h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creen Lay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sic screen of The Pit is divided into 3 basic areas. The Play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Box, the Visual Display Area, and the Command 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asionally the game will you use pop up windows to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 For example, selecting the Healing Shop will pop-up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from which you can purchase he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er Information Box</w:t>
      </w:r>
    </w:p>
    <w:p>
      <w:pPr>
        <w:pStyle w:val="PreformattedText"/>
        <w:bidi w:val="0"/>
        <w:jc w:val="left"/>
        <w:rPr/>
      </w:pP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upper left corner of the screen is the Player Information Bo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JOHN DO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AND WEAPON H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ANGE WEAPON N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RMOR Loin Clo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JECTILES None HEALTH   20(  2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EVEL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CORE 000000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TTKS/PHASE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INS 0       LOSSES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N RATIO 0.00%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OLD IN HAND 00000000 GOLD PIE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OLD IN BANK 00000000 GOLD PIE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line tells you something about your character's capab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 Weap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he weapon you use at close range.  You can only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hand weapon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 Weap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your long range weapon.  You can only have on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m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he type of armor your character has to protect hi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attack.  Better types of armor offer better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ject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he number of arrows or other projectiles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ly have on you.  Remember, when you're out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jectiles, you can't use your ranged weap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l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opponents hit you they do damage and subtract from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alth.  When your health is 0, then you're character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ad. The number in parenthesis is the total amount of heal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character has when he is fully healed.  The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side of parenthesis is your current heal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level in the game reflects your power level in rel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all the other players.  The higher the better.  I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justed by your score, which is raised by killing mons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other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your total score in the game.  The higher your scor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higher your level.  It is increased by killing mons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other players.  The amount of gold and magic you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es not affect your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ks/Ph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number determines how many times you can attack p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ase of combat, and how many times you can move. 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reases as you go up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game keeps track of how many times you win at combat. 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ps determine your place in the rank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s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of course, it also keeps track of how many combats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 Rati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a percentage based on your wins and losses, it'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od way to tell how well you're doing in the game.  If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a low ratio, you may consider fighting weaker oppone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boos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ld in H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he amount of gold you're carrying.  Be sure to 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in the bank before you exit the game, or an opponent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ills you can tak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ld In B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he amount of gold you have safe in the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sual Display Area</w:t>
      </w:r>
    </w:p>
    <w:p>
      <w:pPr>
        <w:pStyle w:val="PreformattedText"/>
        <w:bidi w:val="0"/>
        <w:jc w:val="left"/>
        <w:rPr/>
      </w:pP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shows you graphically what's going on in the game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displays for all of the various places you can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W&gt; Weapons Shop:       This command takes you to the weapons sh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ere you can buy and sell weapons and arm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f all ki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*&gt; Healer:             This command can save your life.  Whe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ealth is low just go visit the healer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stored.  But, as we all know, docto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on't work che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T&gt; Tavern              This command takes you to the Tavern where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repid young adventurer can get drunk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ucky, beaten and robbed all in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lace.  Strange and wonderful things happ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 the tavern, if you think dodging thiev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s wor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M&gt; Magic Shop          This is where the truly wealthy can buy mag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&gt; Arena               This letter takes you into The Pit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G&gt; Gambling            It's almost as easy to lose money in gamb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all as it is in the Tavern, but you'll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 lot more fun in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&gt; Challenge/View      The most popular option in The Pit. Reme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you can only challenge one player per ga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t's always a good idea to &lt;V&gt; View a play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fore you take him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!&gt; Multiline Chat      When you enter this area you can chat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l of the other players that are in THE PI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 if you have the nerve, you can challe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m to a little bit of one-on-one com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L&gt; Log of Day          This option lets you see who has been kil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o for the past couple of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&gt; Suicide             An option for the truly desperate. 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racter truly disgusted with his statio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fe may choose to end it with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+&gt; Deposit             It's always best to put your gold in the ban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fore you quit the game. If you are defe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th gold in your hand, your opponent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k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-&gt; Withdraw            You'll need to have your gold in hand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you try and spend it at any of the var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O&gt; Options             This lets you change optional info about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racter and configure the game to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ersonal ta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&gt; Instructions        This command pops up the context-sensi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UB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eapons/Arms Sh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H&gt; Buy Hand Weap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R&gt; Buy Ranged Weap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P&gt; Buy Projectiles     Just select the appropriate letter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tem you want to buy, and you'll end up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Buy Menu.  Just arrow down to the i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you want to buy and press &lt;B&gt; to purchase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r &lt;H&gt; to haggle for a lower price.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nly attempt to haggle three times befo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orekeeper kicks you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&gt; Sell Hand Weap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M&gt; Sell Missle Weap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D&gt; Sell Defense      These commands let you trade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quipment for gold.  Pressing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etter will pop up the sell window wher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ll be offered a price for your item.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n &lt;A&gt; Accept, &lt;R&gt; Refuse, or &lt;H&gt; Haggl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 higher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I&gt; Instructions      This command replaces the top half o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creen with the context-sensitive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+&gt; Deposit Gold      This command is provided so you can put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old away after your purch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-&gt; Withdraw Gold     This command lets you take old gold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ank without leaving the shop. Storekee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urte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y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nu comes up whenever you choose to buy an item.  Just arrow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ppropriate item and press &lt;B&gt; and the gold will automaticall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tracted from your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lso press &lt;H&gt; to try for a lower price.  If you haggle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three times the storekeeper will kick you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ealing Sh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&gt; All Wounds          This command will restore your charact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ull Health.  Make sure you have enough go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 hand to cov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) Some Wounds         This command will give you an input space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top of the healer's pop up window as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ow much you would like to have healed.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so shows the maximum number of point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n afford to re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P&gt; Poison Cured        Obviously, this command cures you of be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ois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D&gt; Disease Cured       This one cures you of having a dis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B&gt; Blindness Cured     And this one cures your blind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H&gt; Healing Potion      Just to make things a little easier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ugh battle, buy a healing potion and tak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wig when you ne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ave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rea is meant to be explored.  Just have a few drink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 for the exci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hint:       When someone tries to steal from you, you will see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apidly moving bar appear on the screen. 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bjective is to press any key at the exact momen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ving bar meets the yellow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you time it just right, you can catch the thie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fore he robs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ood Luc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gic Sh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rea has a miser of a salesman who has a cache of magic item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l. You can choose to buy, sell, or identify magic items. And 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even give you details about your weapons for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ambling H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asionally, after a long day of violence and gore, characters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l lucky. The Gambling Hall lets you risk a few of your hard-ear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ld pieces on games of chance.  You can choose betw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J&gt; Blackj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P&gt; 5 Card Stud Pok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R&gt; Roulet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&gt; Cra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O&gt; One Arm Bandit (Slot Machi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follows typical casino rules for these games. 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ember, the odds are always with the h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ren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it. The Arena. The Pit itself. When you enter,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g you'll need to do is choose your oppo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are the types of opponents, listed in order of difficult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listing may vary depending on how your sysop has edited THE P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&gt; Traine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B&gt; Warri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&gt; Humanoid Mons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D&gt; Veter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&gt; Crea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&gt; Undead Mons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G&gt; Elven Warri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H&gt; Sorcer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&gt; Her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J&gt; Random Encoun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K&gt; Element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L&gt; Norse Go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listing is editable by the SYSOP, so it may differ depending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BBS you ar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lso have some other options in The Aren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+&gt; Deposit Gold        This lets you store your gold safely for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ext of k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-&gt; Withdraw Gold       You can also take out gold should you ne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*&gt; Visit Healer        This takes you to the Healer Submenu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bove), so you can heal yourself up and 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ack in the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O&gt; Change Options      This lets you change optional info about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racter and configure the game to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ersonal ta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tl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choose an opponent, the Visual Display Area will show you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 of the Arena placing you and your opponent in relation to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:      Be sure your Number Lock is turned ON befor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er combat or you will have a very short care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Arrow Keys to maneuver your figure around the screen.  I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ht is too much for you, try to maneuver your figure to the do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make it out, you forfeit the battle, but you will surv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combat, you have thre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&gt; Attack with Hand Weap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ust be in the space right beside an opponent to atta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m with a hand weapon.  This command will first ask you w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ion you want to attack.  Just indicate the prop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ion with your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sults of your actions will appear in the Upper Rig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nd corner of the screen above the Battl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&gt; Fire Range Weap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ust be in a straight line from your opponent to use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 successfully.  This command will ask you whatdire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want to fire.  Just use the arrow keys to indicat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per direction and it will fire a missile in the rig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ion.  You must be close enough to your opponent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weapon to hit him. If you are right next to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ponent, he will automatically block your sh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B&gt; Beg for Mer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desperate option for when you find yourself outclass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only beg for mercy BEFORE you have attacked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ponent. After you've tried to hurt him, it's too 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it doesn't work the first time, just keep trying and ho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he best.  Some opponents are more likely to give merc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n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